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is a program that collects people's ratings of verbal stimuli on bipolar graphic rating scales. Sets of stimuli are defined as desired. Default scales measure Evaluation, Potency, Activity; but other scales may be defined. The program accumu</w:t>
        <w:softHyphen/>
        <w:t>lates data from different respon</w:t>
        <w:softHyphen/>
        <w:t>dents, or from repetitions by the same respondent, and computes means and stan</w:t>
        <w:softHyphen/>
        <w:t>dard devia</w:t>
        <w:softHyphen/>
        <w:t>tions of the ratings; the means may be graphed. Statistics are stored in a file which is designed so that data can be incorporated into INTERACT, though the file is accessible to an editing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TTITUDE operates on MS-DOS personal computers. To examine how it works, copy two files, ATTITUDE.COM and STIMULI, to a work disk. Put the work disk in the default drive, and enter ATTITUDE to run the program. ATTITUDE's menu appears if the STIMULI file is in the default direc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sing I while the menu is on the screen provides a sequence of instruction screens. These instructions explain the rating task in detail, and some keyboard practice is provid</w:t>
        <w:softHyphen/>
        <w:t xml:space="preserv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ating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essing R while the menu is on the screen initiates presentations of stimuli and rating sc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timuli are presented in a box at the top of the screen in randomized order. A beep and blinking calls attention to changes of stimulus. The rating scale with adverbial anchors is presented constantly on the bottom half of the screen, though adjectives defining the left and right poles of the scale change randomly after every us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respondent defines his or her judgment of the stimulus using cursor keys to move a pointer back and forth along the scale, then presses the space bar in order to record the judgment and move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pondents may press the ESCape key to bypass words which they do not know. (The menu which appears at the end of the task will show a line of asterisks if the ESC key was used on more than a third of the stimu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tions continue until all com</w:t>
        <w:softHyphen/>
        <w:t>binations of stimuli and scales are done, and then ATTITUDE's menu appears again. Respondents are informed how many stimuli are left as they complete every tenth item; however, the first of these messages does not appear until after the halfway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t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f every stimulus has been rated at least once, then pressing S while the menu is on the screen produces statistics which summarize all ratings obtained. Information about each stimulus is presented on a separate screen, and movement between screens is achieved by pressing the space b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timulus is shown on the top line, followed by the number of responses ob</w:t>
        <w:softHyphen/>
        <w:t xml:space="preserve">tained so far. Lines below show a word and numbers. The word is an adjective defining the positive end of a scale. The first number after the adjective is the mean response to the stimulus on that scale. The second number is the standard deviation of responses (missing if there is only one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idpoint of the graphic rating scale is coded as zero. Intervals between "neutral", "slightly", "quite", and "extremely" are coded as differences of 1.0; the dif</w:t>
        <w:softHyphen/>
        <w:t xml:space="preserve">ference between "extremely" and "infinitely" is coded 1.33, which corresponds to the visual distance on the graphic scale. Thus, mean ratings range from -4.33 through 0 to +4.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st line shows numbers used for graphing. The first number is the horizontal coordinate, the second is the vertical coordinate, and the third number sets capitalization of abbreviations used to mark stimuli on the 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verything presented on the screen also is written to a file named STATS in the default directory. INTERACT can read the STATS file in order to incorporate new profiles into dictionaries temporarily. The STATS file, in ASCII format, also can be manipulated by word processing programs. The STATS file is overwritten whenever the Statistics option is chos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at least one rating is available for each stimulus, then pressing G when the menu is on the screen produces an on-screen graph in which each stimulus is represented by its first three letters and is plotted by its mean ratings with regard to three dimensions. When the default scales are used, the horizontal dimension shows mean Activity ratings, the vertical scale shows mean Potency ratings, and all three letters of an abbreviation are capitalized when the mean Evaluation rating is greater than zero. The graph is removed from the screen by press</w:t>
        <w:softHyphen/>
        <w:t xml:space="preserve">ing the spaceb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graph is stored in a file named GRAPH on the default drive\directory. File GRAPH is over-written each time that G is chosen from th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Q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sing Q when the menu is on the screen causes collected data to be saved to a file called DATA in the default directory, then the ATTITUDE program is terminated. The DATA file will be reloaded automatically the next time that ATTITUDE is run, so cumula</w:t>
        <w:softHyphen/>
        <w:t xml:space="preserve">tion across respondents contin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ining Stimu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TIMULI file can be created by removing the current STIMULI and DATA files and running ATTITUDE. A data-entry routine appears prior to the menu, and stimuli defined in this routine are ready to rate when the menu appears. The stimuli are saved in a new STIMULI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STIMULI file is in ASCII format, and it can be examined or prepared using word processing programs. STIMULI files contain the number of stimuli on line 1 (maximum 150), and each subsequent row in the file contains a stimulus exactly as it is presented to respondents. The example file provided with the program can be examined to see the form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ining Sc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TTITUDE operates by default with three EPA scales that generate data for use in INTERACT. These scales are defined by the following adjective clus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OOD, NICE vs. BAD, AW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IG, POWERFUL vs. LITTLE, POWER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VELY, FAST, YOUNG  vs. QUIET, SLOW, 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fferent scales can be substituted by creating an ASCII file called ANCHORS. (The ANCHORS file will be loaded automatically; the default scales are used if ANCHORS is absent.) Number of scales (maximum 20) is on line 1. The next six lines contain the clusters of words defining scale one, ar</w:t>
        <w:softHyphen/>
        <w:t>rang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opmost word for positive end of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opmost word for negative end of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iddle word for positive end of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iddle word for negative end of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ottom word for positive end of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ottom word for negative end of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usters of words defining other scales follow in similar six-line sets. Clusters of less than three words are obtained by entering blank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st six lines of the file define which scales have to be averaged in order to compute coordinates for graphing. The first of these lines specifies how many scales are averaged for the horizontal axis. The index numbers of these scales are entered on the next line, separated by spaces; the negative of the index number is entered if the scale has to be reflected before averaging. The third and fourth lines give the same infor</w:t>
        <w:softHyphen/>
        <w:t xml:space="preserve">mation for the vertical axis. The fifth and sixth lines give this information for the dimension that is represented by capitalization of abbrevi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the default scales could be defined in an ANCHORS fil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V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QUI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blank&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blank&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W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blank&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blank&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I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OWER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OWER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pecifying File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pPr>
      <w:r>
        <w:rPr>
          <w:rFonts w:eastAsia="Courier 10cpi" w:cs="Courier 10cpi" w:ascii="Courier 10cpi" w:hAnsi="Courier 10cpi"/>
          <w:color w:val="000000"/>
          <w:sz w:val="24"/>
          <w:szCs w:val="24"/>
        </w:rPr>
        <w:t>Specific files of stimuli, scales, or data can be called by entering the informa</w:t>
        <w:softHyphen/>
        <w:t>tion on the command line when the program is run. A stimuli file is invoked by ST=filename, a file with scale anchors by SC=filename, and a data file by DA=file</w:t>
        <w:softHyphen/>
        <w:t xml:space="preserve">name. SC, ST, and DA </w:t>
      </w:r>
      <w:r>
        <w:rPr>
          <w:rFonts w:eastAsia="Courier 10cpi" w:cs="Courier 10cpi" w:ascii="Courier 10cpi" w:hAnsi="Courier 10cpi"/>
          <w:color w:val="000000"/>
          <w:sz w:val="24"/>
          <w:szCs w:val="24"/>
          <w:u w:val="single"/>
        </w:rPr>
        <w:t>must</w:t>
      </w:r>
      <w:r>
        <w:rPr>
          <w:rFonts w:eastAsia="Courier 10cpi" w:cs="Courier 10cpi" w:ascii="Courier 10cpi" w:hAnsi="Courier 10cpi"/>
          <w:color w:val="000000"/>
          <w:sz w:val="24"/>
          <w:szCs w:val="24"/>
        </w:rPr>
        <w:t xml:space="preserve"> be in capitals. The file names may be as desired, including directory pa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xample 1. To reproduce what ATTITUDE does anyway in loading the default STIMULI file, you could run the program by entering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ST=stimu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 2. To continue accumulating data from males using the STIMULI file that is automatically loaded and the default scales, you might run the program with the follow</w:t>
        <w:softHyphen/>
        <w:t xml:space="preserve">ing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DA=\DATA\M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 3. To run a special set of stimuli against a special set of scales and save into a DATA file on drive A:, you might 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TTITUDE ST=colors SC=emotions DA=a: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quivalent Fo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C= command-line option can be used to specify equivalent forms as long as each file of scales has the same number of scales and in the same order. Thus, some respondents could use one form by starting the program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SC=FOR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other respondents use the pro</w:t>
        <w:softHyphen/>
        <w:t>gram call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SC=FOR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 from both forms will be pooled for calculation of stat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lecting Data on Individ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incor</w:t>
        <w:softHyphen/>
        <w:t>porates data from individuals into a cumula</w:t>
        <w:softHyphen/>
        <w:t>tive dataset as data are collected, so in</w:t>
        <w:softHyphen/>
        <w:t>dividual responses no longer are identifiable. How</w:t>
        <w:softHyphen/>
        <w:t>ever, a command-line option can be used to have ATTITUDE save data from individuals in separate data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mmand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P=&lt;name&gt;.&lt;disknumb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titude POP=MALE.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uld invoke this option and have the following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ny existing DATA file will be deleted as the program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menu is reduced to two choices: I for instructions and R for the rating task. Q for quit also is available though not listed on th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population" is presented as a version of the program at the lower left of the menu screen. For example, the above command line would cause "MALE VERSION" to be shown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When a respondent completes rating the last stimulus, a file of his or her data will be written in subdirectory \STORE. </w:t>
      </w:r>
      <w:r>
        <w:rPr>
          <w:rFonts w:eastAsia="Courier 10cpi" w:cs="Courier 10cpi" w:ascii="Courier 10cpi" w:hAnsi="Courier 10cpi"/>
          <w:color w:val="000000"/>
          <w:sz w:val="24"/>
          <w:szCs w:val="24"/>
          <w:u w:val="single"/>
        </w:rPr>
        <w:t>The default disk must have a \STORE directory or else the program will crash and the data will be lost.</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data file is named accord</w:t>
        <w:softHyphen/>
        <w:t>ing to the following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72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major file name is simply a sequence number to distinguish one respondent from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72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secondary file name (after the period) consists of the first letter of the population name concatenated to the disk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72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file name begins with the under</w:t>
        <w:softHyphen/>
        <w:t>score character ( _ ) if more than one-third of the responses were "don't know" (i.e., the respondent used the ESCape character) or if more than one-third of the responses were within one rating position of neutral. In other words, this character flags suspec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inuing the example involving MALE.1, the directory listing for \STORE might look as follows after three respon</w:t>
        <w:softHyphen/>
        <w:t>dents have given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1.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nalyzing Individua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TTITUDE program can be run in ordinary mode in order to process in</w:t>
        <w:softHyphen/>
        <w:t>divid</w:t>
        <w:softHyphen/>
        <w:t>ual data files, providing that the same STIMULI file is used as with the original data col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implicit command is available when the menu is on the screen, tilde ( ~ ). Tilde has the following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You are asked to enter the drive and directory where data resid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ata sets in that directory are read by ATTITUDE and cumulated as if ratings were given in the usual mode. Files flagged with the underscore character are not read. None of the individual data files are dis</w:t>
        <w:softHyphen/>
        <w:t>tur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itional files in other directories, e.g., B:\STORE, can be incorporated by repeating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TAT file will be prepared if Stat</w:t>
        <w:softHyphen/>
        <w:t>istics are examined, and a cumulative DATA file will be prepared when Q is pressed to q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ata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 files can be read and manipulated by other programs which handle ASCII character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color w:val="000000"/>
          <w:sz w:val="24"/>
          <w:szCs w:val="24"/>
          <w:u w:val="single"/>
        </w:rPr>
        <w:t>STATS</w:t>
      </w:r>
      <w:r>
        <w:rPr>
          <w:rFonts w:eastAsia="Courier 10cpi" w:cs="Courier 10cpi" w:ascii="Courier 10cpi" w:hAnsi="Courier 10cpi"/>
          <w:color w:val="000000"/>
          <w:sz w:val="24"/>
          <w:szCs w:val="24"/>
        </w:rPr>
        <w:t xml:space="preserve"> file contains the same informa</w:t>
        <w:softHyphen/>
        <w:t>tion as is presented on the screen when the Statistics option is chosen. The first line is the stimulus. The second line gives the number of ratings for that stimu</w:t>
        <w:softHyphen/>
        <w:t>lus. Then a line for each scale identifies the positive pole of the scale with an adjective, followed by the mean of the ratings on that scale, then the standard deviation of the ratings. (In the case of the three default scales, evaluation is on the first line, potency on the second, and activity on the third.) The final line in a stimulus block contains the three values displayed with the program's Graph option: horizontal axis first, then the value for the vertical axis, then the value represented graphically through capitalization. (in the case of the default scales, these numbers are just the scale means again, in the order 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ame format is repeated for every stim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color w:val="000000"/>
          <w:sz w:val="24"/>
          <w:szCs w:val="24"/>
          <w:u w:val="single"/>
        </w:rPr>
        <w:t>cumulative data file</w:t>
      </w:r>
      <w:r>
        <w:rPr>
          <w:rFonts w:eastAsia="Courier 10cpi" w:cs="Courier 10cpi" w:ascii="Courier 10cpi" w:hAnsi="Courier 10cpi"/>
          <w:color w:val="000000"/>
          <w:sz w:val="24"/>
          <w:szCs w:val="24"/>
        </w:rPr>
        <w:t xml:space="preserve"> (DATA) is set up as follows. Line one contains two num</w:t>
        <w:softHyphen/>
        <w:t>bers: the total number of stimuli, and the number of scales. Then data for the first stimulus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ine two shows the stim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ine three shows the number of ratings for the stimulus. This is the total number of respondents minus the number who skipped the stimulus by pressing E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ine four gives a word describing the positive end of the first scale ("nice" in the case of the default sc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ine five contains two numbers: the sum of all ratings of the stimulus and the sum of squares of ratings. The metric is based on screen columns, from -39 to +39 rather than the rescaled metric of -4.33 to 4.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irs of lines continue to give anchors and sums for each scale until all scales have been treated for the stim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sequent lines repeat the above structure for each additional stim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pPr>
      <w:r>
        <w:rPr>
          <w:rFonts w:eastAsia="Courier 10cpi" w:cs="Courier 10cpi" w:ascii="Courier 10cpi" w:hAnsi="Courier 10cpi"/>
          <w:color w:val="000000"/>
          <w:sz w:val="24"/>
          <w:szCs w:val="24"/>
          <w:u w:val="single"/>
        </w:rPr>
        <w:t>Individual data files</w:t>
      </w:r>
      <w:r>
        <w:rPr>
          <w:rFonts w:eastAsia="Courier 10cpi" w:cs="Courier 10cpi" w:ascii="Courier 10cpi" w:hAnsi="Courier 10cpi"/>
          <w:color w:val="000000"/>
          <w:sz w:val="24"/>
          <w:szCs w:val="24"/>
        </w:rPr>
        <w:t xml:space="preserve"> are set up without a parameter line. When ATTITUDE reads these files it assumes that the number of stimuli and number of scales are the same as the values currently in AT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stimulus appears on a separate line, followed by lines for each scale. Each scale-line contains the positive anchor-word, then the respondent's numerical rating in units of screen columns. If the respondent pressed ESC for a stimulus, then values of 99 are assigned for all scales.</w:t>
      </w:r>
    </w:p>
    <w:sectPr>
      <w:type w:val="nextPage"/>
      <w:pgSz w:w="12220" w:h="1582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