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avid R. Heise</w:t>
      </w:r>
    </w:p>
    <w:p>
      <w:pPr>
        <w:pStyle w:val="Normal"/>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epartment of Sociology</w:t>
      </w:r>
    </w:p>
    <w:p>
      <w:pPr>
        <w:pStyle w:val="Normal"/>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diana University</w:t>
      </w:r>
    </w:p>
    <w:p>
      <w:pPr>
        <w:pStyle w:val="Normal"/>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Bloomington, IN 47401</w:t>
      </w:r>
      <w:r>
        <w:br w:type="page"/>
      </w:r>
    </w:p>
    <w:p>
      <w:pPr>
        <w:pStyle w:val="Normal"/>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ultural Meanings</w:t>
        <w:tab/>
        <w:t>1</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tructural meaning; affective meaning; Evaluation; Potency; Activity; EPA pro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tting Started</w:t>
        <w:tab/>
        <w:t>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stallation</w:t>
        <w:tab/>
        <w:t>3</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commended Hardware</w:t>
        <w:tab/>
        <w:t>3</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ecompression and Installation</w:t>
        <w:tab/>
        <w:t>3</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istributed Files</w:t>
        <w:tab/>
        <w:t>4</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Program files; Equation files; Culture files</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Files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Generates</w:t>
        <w:tab/>
        <w:t>4</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stallation on Diskettes</w:t>
        <w:tab/>
        <w:t>5</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Defaults</w:t>
        <w:tab/>
        <w:t>5</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olor; printer; equation files; male name; female name; drive\directory path; number of CUL files; default culture; additional cul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Runn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ab/>
        <w:t>6</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in Menu</w:t>
        <w:tab/>
        <w:t>6</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ocial interaction; Data operations; Scan; Dictionaries; Equations; Attitude program</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Other Options</w:t>
        <w:tab/>
        <w:t>7</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xit; Help; Screen Recolor; Exit to D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ocial Interaction</w:t>
        <w:tab/>
        <w:t>8</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efinitions of the Situation</w:t>
        <w:tab/>
        <w:t>8</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neral Commands</w:t>
        <w:tab/>
        <w:t>8</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ntering Information</w:t>
        <w:tab/>
        <w:t>9</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Name field; Entering text; Culture field; Language field; Attitudes field; Setting field; Modifier fields; Identity fields; Name field; number of charac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Possible Events</w:t>
        <w:tab/>
        <w:t>12</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Viewer field; Actor field; Actor Identity field; Behavior field; Object field; Object Identity field; Actor Emotion field; Object Emotion field; Deflection field; Actor Trait field; Object Trait field</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neral Commands</w:t>
        <w:tab/>
        <w:t>13</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Viewer, Actor, Object</w:t>
        <w:tab/>
        <w:t>14</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Viewer-Actor-Object operation; self-directed actions</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Salient Modifiers and Identities</w:t>
        <w:tab/>
        <w:t>15</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racterization box</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Behavior</w:t>
        <w:tab/>
        <w:t>15</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yping in an entry; Behavior Filters; Verbal; Non-verbal; Lay; Commerce; Law; Academia; Medicine; Religion; Intimacy; Self-ac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Behavior Filtering</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motion Analyses</w:t>
        <w:tab/>
        <w:t>17</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motion-Maintenance analysis</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Numbers</w:t>
        <w:tab/>
        <w:t>19</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PT; Fu; NT; Em; At; NI; IB; BT; SF; ST; Minimum Deflections</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ttribution and Labeling</w:t>
        <w:tab/>
        <w:t>21</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rait Box; Trait Filter Box; Labeling Box; Labeling Filter Box</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vent Implementation</w:t>
        <w:tab/>
        <w:t>23</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neral Commands</w:t>
        <w:tab/>
        <w:t>23</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Initial Display</w:t>
        <w:tab/>
        <w:t>24</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Events</w:t>
        <w:tab/>
        <w:t>24</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vent Realization</w:t>
        <w:tab/>
        <w:t>2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llustrative Analysis</w:t>
        <w:tab/>
        <w:t>25</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OUTPUT.LOG</w:t>
        <w:tab/>
        <w:t>25</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xample</w:t>
        <w:tab/>
        <w:t>2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can</w:t>
        <w:tab/>
        <w:t>2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neral Commands</w:t>
        <w:tab/>
        <w:t>2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sults of Scan</w:t>
        <w:tab/>
        <w:t>29</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elds</w:t>
        <w:tab/>
        <w:t>30</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ord field; Evaluation, Potency, and Activity (EPA) fields; Case field; Filter 1 field; Filter 2 field; Gender field; Culture field; Language fie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istances</w:t>
        <w:tab/>
        <w:t>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ictionaries</w:t>
        <w:tab/>
        <w:t>3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place</w:t>
        <w:tab/>
        <w:t>3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Print</w:t>
        <w:tab/>
        <w:t>34</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loading Format</w:t>
        <w:tab/>
        <w:t>3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verage</w:t>
        <w:tab/>
        <w:t>35</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IFF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dit</w:t>
        <w:tab/>
        <w:t>36</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elds</w:t>
        <w:tab/>
        <w:t>36</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ord field; Record Number field; Case field; data from Male raters; data from Female raters; names of the filtering categories</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unctions</w:t>
        <w:tab/>
        <w:t>3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fill</w:t>
        <w:tab/>
        <w:t>38</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neral Commands</w:t>
        <w:tab/>
        <w:t>39</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elds</w:t>
        <w:tab/>
        <w:t>39</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ata Source field; File Name field; Language field; Erase field; Number (N) field; Kinds of Raters field; Subgroups field; Identities, Behaviors, Emotions, Attributes, and Settings fields</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lter Definitions</w:t>
        <w:tab/>
        <w:t>40</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Options on Exiting</w:t>
        <w:tab/>
        <w:t>42</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ource Files</w:t>
        <w:tab/>
        <w:t>4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ave</w:t>
        <w:tab/>
        <w:t>4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quations</w:t>
        <w:tab/>
        <w:t>44</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Load</w:t>
        <w:tab/>
        <w:t>4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Modify</w:t>
        <w:tab/>
        <w:t>46</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ranslating a Table into Equations</w:t>
        <w:tab/>
        <w:t>46</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Equations</w:t>
        <w:tab/>
        <w:t>48</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malgamation Equations</w:t>
        <w:tab/>
        <w:t>4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ave</w:t>
        <w:tab/>
        <w:t>5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nalyze</w:t>
        <w:tab/>
        <w:t>51</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vent Equations</w:t>
        <w:tab/>
        <w:t>51</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ample Analysis</w:t>
        <w:tab/>
        <w:t>52</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malgamation Equations</w:t>
        <w:tab/>
        <w:t>54</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llustration</w:t>
        <w:tab/>
        <w:t>5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ttitude Program</w:t>
        <w:tab/>
        <w:t>5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structions</w:t>
        <w:tab/>
        <w:t>5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oncepts</w:t>
        <w:tab/>
        <w:t>57</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oncepts Definition Form</w:t>
        <w:tab/>
        <w:t>58</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440" w:right="36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timulus for rating; Dictionary Entry; Classification; Record Number; Raters; Statistics Fiel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atings</w:t>
        <w:tab/>
        <w:t>6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raph</w:t>
        <w:tab/>
        <w:t>6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aving Attitude Data</w:t>
        <w:tab/>
        <w:t>64</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720" w:right="360" w:hanging="36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ransferring Attitude Data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ab/>
        <w:t>64</w:t>
      </w:r>
    </w:p>
    <w:p>
      <w:pPr>
        <w:pStyle w:val="Normal"/>
        <w:tabs>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108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aving Supplemented Dictionaries</w:t>
        <w:tab/>
        <w:t>6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360" w:right="360" w:hanging="36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dex</w:t>
        <w:tab/>
        <w:t>67</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a program for processing Cultural Meanings and for making deductions about social happenings from combinations of meanings. Two different variants of meaning are used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concept's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tructural mean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determined by the way the concept relates to other concepts. A crucial aspect of structural meaning concerns how the concept functions with other concepts describing a social event. A concept may identify an actor's social role or the role of the person who is the object of action, in which case the concept is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dent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concept may distinguish some personal characteristic of an actor or object-person, in which case the concept is a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odifi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concept may describe a kind of action that can be carried out, in which case it is a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ehavi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concept may describe the place or special time at which an event occurs, in which case the concept is a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etting</w:t>
      </w:r>
      <w:r>
        <w:rPr>
          <w:rFonts w:eastAsia="TCH Swiss Roman 12pt (ASCII Technical) (FW;Port)" w:cs="TCH Swiss Roman 12pt (ASCII Technical) (FW;Port)" w:ascii="TCH Swiss Roman 12pt (ASCII Technical) (FW;Port)" w:hAnsi="TCH Swiss Roman 12pt (ASCII Technical) (FW;Port)"/>
          <w:color w:val="000000"/>
          <w:sz w:val="24"/>
          <w:szCs w:val="24"/>
        </w:rPr>
        <w:t>. For example, in the sentence "The coach berated the lazy athlete in the locker room": coach and athlete are Identities; lazy is a Modifier; berated is a Behavior; and locker room is a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concept's structural meaning also is determined by subdivisions within each functional division. For example, professor, flunk, and classroom are meaningful concepts within academic institutions, or academia; nurse, medicate, and emergency room are meaningful within medical institutions; judge, convict, and courtroom are concepts from legal institutions. Aside from connections to social institutions, Identities relate to the gender distinctions of male and female; Behaviors can be classified as verbal versus non-verbal; and Settings can be viewed as places versus times. Modifiers divide into emotions, traits, statuses, or physical features; for example, angry is an emotion, intelligent is a trait, rich is a status, and tall is a f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Affective mean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the second kind of meaning used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concept's affective meaning is assessed by relating it to the contrasts of goodness versus badness, power versus impotency, and activeness versus inertness—judgments that are valid in every culture. The triplet of judgments can be represented as numeric scores on three measurement dimensions called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valua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Potenc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ctiv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valuation can be appraised by asking people to position a concept on a line that is bounded on one end by the words Bad-Awful and at the other end by the words Good-Nice (see , page ). The task involves judging whether a concept is good or bad and then how good or how bad the concept is. Positioning on the line is converted to numbers as follow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4.3</w:t>
        <w:tab/>
        <w:t>is the worst that anything could be—infinitely ba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3.0</w:t>
        <w:tab/>
        <w:t>is extremely ba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2.0</w:t>
        <w:tab/>
        <w:t>is quite ba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1.0</w:t>
        <w:tab/>
        <w:t>is slightly ba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0.0</w:t>
        <w:tab/>
        <w:t>is neutral—neither bad nor goo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1.0</w:t>
        <w:tab/>
        <w:t>is slightly goo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2.0</w:t>
        <w:tab/>
        <w:t>is quite goo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3.0</w:t>
        <w:tab/>
        <w:t>is extremely good;</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4.3</w:t>
        <w:tab/>
        <w:t>is the best that anything could be—infinitely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Potency is appraised by asking people to position a concept on a line that is bounded on one end by the words Little-Powerless and at the other end by the words Big-Powerful. The task involves judging whether a concept connotes impotency or potency and then how impotent or how potent the concept is. Positioning on the line is converted to numbers as follow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4.3</w:t>
        <w:tab/>
        <w:t>is the most impotent that anything could be—infinitely powerles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3.0</w:t>
        <w:tab/>
        <w:t>is extremely powerles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2.0</w:t>
        <w:tab/>
        <w:t>is quite powerles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1.0</w:t>
        <w:tab/>
        <w:t>is slightly powerles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0.0</w:t>
        <w:tab/>
        <w:t>is neutral—neither powerless nor powerful;</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1.0</w:t>
        <w:tab/>
        <w:t>is slightly powerful;</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2.0</w:t>
        <w:tab/>
        <w:t>is quite powerful;</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3.0</w:t>
        <w:tab/>
        <w:t>is extremely powerful;</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4.3</w:t>
        <w:tab/>
        <w:t>is the most potent that anything could be—infinitely power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ctivity is appraised by asking people to position a concept on a line that is bounded on one end by the words Quiet-Slow-Old and at the other end by the words Lively-Fast-Young. The task involves judging whether a concept connotes inertness or activeness and then how inert or how active the concept is. Positioning on the line is converted to numbers as follows:</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4.3</w:t>
        <w:tab/>
        <w:t>is the most inert that anything could be—infinitely in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3.0</w:t>
        <w:tab/>
        <w:t>is extremely in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2.0</w:t>
        <w:tab/>
        <w:t>is quite in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1.0</w:t>
        <w:tab/>
        <w:t>is slightly in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0.0</w:t>
        <w:tab/>
        <w:t>is neutral—neither inactive nor 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1.0</w:t>
        <w:tab/>
        <w:t>is slightly 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2.0</w:t>
        <w:tab/>
        <w:t>is quite 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3.0</w:t>
        <w:tab/>
        <w:t>is extremely active;</w:t>
      </w:r>
    </w:p>
    <w:p>
      <w:pPr>
        <w:pStyle w:val="Normal"/>
        <w:tabs>
          <w:tab w:val="decimal" w:pos="0" w:leader="none"/>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b/>
        <w:t>+4.3</w:t>
        <w:tab/>
        <w:t>is the most active that anything could be—infinitely a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Measurements on all three dimensions yield an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PA profile</w:t>
      </w:r>
      <w:r>
        <w:rPr>
          <w:rFonts w:eastAsia="TCH Swiss Roman 12pt (ASCII Technical) (FW;Port)" w:cs="TCH Swiss Roman 12pt (ASCII Technical) (FW;Port)" w:ascii="TCH Swiss Roman 12pt (ASCII Technical) (FW;Port)" w:hAnsi="TCH Swiss Roman 12pt (ASCII Technical) (FW;Port)"/>
          <w:color w:val="000000"/>
          <w:sz w:val="24"/>
          <w:szCs w:val="24"/>
        </w:rPr>
        <w:t>, and the average profiles obtained from people in a culture register fundamental sentiments about the concept in that culture. For example, for males in Japan the EPA profile for an "authority" is 2.69, 3.15, -1.31: an authority is extremely good, extremely powerful, and slightly inactive—which makes an authority similar godlike. Meanwhile, the EPA profile for an "authority" for males in Germany is 0.07, 2.02, -1.23: not good, quite powerful, and slightly inactive—which makes an authority like a grouch.</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kes predictions about social happenings by working with both structural meanings and affective meanings. Structural definitions are used to select functionally appropriate concepts. Affective meanings are processed by equations that describe how feelings change as a result of events, and these calculations provid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th intuitive good sens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section on Getting Started deals first with the details of install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a computer. The second major section tells how to ge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unning and discuss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Recommended Hard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2 requires an MS-DOS 2.0+ computer with 505 kilobytes of memory free when the program is being loaded. (The program may run in lesser amounts of memory, but some help messages and some kinds of analyses are un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hard disk with at least three megabytes of free memory is required to unpack the distributed version of the program. After unpacking, the program may be run with just one dictionary from a diskette with 720K capacity. However, running the program on a computer with a hard disk greatly increases processing speed since the program accesses the disk frequently for overlays and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ocessing speed also increases noticeably with faster Central Processing Units. Many long delays occur if you ru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th a CPU operating at less than 12 megaher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printer is a valuable accessory for learning and using the program. All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forms—including help messages—can be pr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xpanded memory can be used effectively by creating a disk cache of about one megabyte, which allows the program to swap both overlays and dictionaries into memory instead of to d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ile completely serviceable using a monochrome monit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kes good use of a color monitor. Different colors distinguish different kinds of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Decompression and 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th all available dictionary files (USA, Canada, Ireland, Germany, and Japan) takes up just under two megabytes of disk space. To simplify distribution all of the files in the system are compressed into a single file called INTERACT.ZIP, and this file and an unpacking program called PKUNZIP.EXE are provided on a single 3.5-inch diskette. To unpack the system, d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1. Create a directory on your hard disk to hol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iles—e.g., "\Interact". (See your DOS manual for information on creating direc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2. Copy INTERACT.ZIP and PKUNZIP.EXE into that directory. (See your DOS manual for information on copying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3. Go to to the Interact directory with the Change-Directory command. (See your DOS manual for information on C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4. Decompress the files by entering the following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PKUNZIP INTERACT.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les listed in the next section then will reside in the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5. Delete INTERACT.ZIP and PKUNZIP.EXE. (See your DOS manual for information on deleting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6. If desired, modify the INTERACT.DEF file—see the section on "Changing Defaults" below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at completes the installation on a hard disk, and you are ready to ru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Distributed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ollowing four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Program fil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ust reside together in the default directory from which you ru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TERACT.EXE—the progra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TERACT.OVR—overlays; these are parts of the program that are stored on disk until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TERACT.PCS—images for forms and help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TERACT.DEF—user-specifiable defa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se files take up about 435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ollowing files ar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quation fil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all but the last two must reside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default directory when the program is run. These files take up about 12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AB_US.EQS—equations for self-directed action with female 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MAB_US.EQS—equations for self-directed action with male 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ABO_US.EQS—equations for actor-behavior-object events, female vie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MABO_US.EQS—equations for actor-behavior-object events, male vie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ABOS_US.EQS—equations for actor-behavior-object-setting, female vie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MABOS_US.EQS—equations for actor-behavior-object-setting, male vie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MOD_IDEN.EQS—equations for modifier-identity combi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BO_LISR.EQS—equations used in the 1.0 version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BLANK.EQS—a blank form for entering new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Culture fil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ntain words, translations, EPA profiles, and structural codings for identities, behaviors, modifiers, and settings. Each culture file takes up 215K of disk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USA.C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ANADA.C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RMANY.C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JAPAN.C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RELAND.C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9"/>
          <w:szCs w:val="29"/>
        </w:rPr>
        <w:t xml:space="preserve">Files That </w:t>
      </w:r>
      <w:r>
        <w:rPr>
          <w:rFonts w:eastAsia="TCH Swiss Roman 12pt (ASCII Technical) (FW;Port)" w:cs="TCH Swiss Roman 12pt (ASCII Technical) (FW;Port)" w:ascii="TCH Swiss Roman 12pt (ASCII Technical) (FW;Port)" w:hAnsi="TCH Swiss Roman 12pt (ASCII Technical) (FW;Port)"/>
          <w:i/>
          <w:iCs/>
          <w:color w:val="000000"/>
          <w:sz w:val="29"/>
          <w:szCs w:val="29"/>
        </w:rPr>
        <w:t>Interact</w:t>
      </w:r>
      <w:r>
        <w:rPr>
          <w:rFonts w:eastAsia="TCH Swiss Roman 12pt (ASCII Technical) (FW;Port)" w:cs="TCH Swiss Roman 12pt (ASCII Technical) (FW;Port)" w:ascii="TCH Swiss Roman 12pt (ASCII Technical) (FW;Port)" w:hAnsi="TCH Swiss Roman 12pt (ASCII Technical) (FW;Port)"/>
          <w:color w:val="000000"/>
          <w:sz w:val="29"/>
          <w:szCs w:val="29"/>
        </w:rPr>
        <w:t xml:space="preserve"> Generates</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you us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analyzing social events a file called OUTPUT.LOG is created. This contains a record of the analysis. The log file is over-written each tim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run, so rename the file immediately after leav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you want to save it. OUTPUT.LOG is in ASCII format, and you can use your word processor to examine it, change it, or prin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file with a TXT extension is created if you print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m to disk (unless you specify another extension). The file is in ASCII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use the averaging option that is available when working with dictionaries, then a file called DIFFER is created. It lists the entries on which male and female profiles differ by a certain amount. This file is in ASCII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timuli defined and rated in the Attitude program are saved in ATT files that can be loaded in order to expand a dictionary. These files are in ASCII format. TEST.ATT is a sample file included on the distribution disk so that you can try the Attitude program eas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Installation on Disket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1. Copy all program files and equation files to a program diskette formatted for at least 720K; also copy one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2. Alternatively you may put dictionaries on a second culture diskette. You can fit three culture files on a 720K diskette, five culture files fit on a 1.2M or 1.4M diskette. Copy the CUL files to the second diskette, and then modify the INTERACT.DEF file in order to identify the drive whe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n find the CUL files—see the section on "Changing Defaults" (nex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3. If desired, modify the INTERACT.DEF file to reflect extra CUL files, or to accommodate a non-color monitor, or to accommodate a special printer, etc. See the section on "Changing Default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4. Insert the program diskette in the default drive (e.g., "A:") in order to run the program. If you are using a culture diskette, insert that diskette in the secondary drive (e.g., "B:") before invoking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at completes the installation on diskettes, and you are ready to ru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hanging Defa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INTERACT.DEF file specifies some features that you can change in order to personalize the program. The specifications in the DEF file take effect every time the program is r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INTERACT.DEF file can be edited with a word processor; be sure to save in ASCII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number in column one of the first line defines the default monitor, pre-set to "1" for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ol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hange to "2" if you prefer the screens obtained after one press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hift 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Change to "3" if you prefer the screens obtained after two presses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hift F1</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number in column one of line two defines the default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pri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et to "1" in order to send no printer-specific initialization to the printer. Change to "2" if you have a Hewlett- Packard Laserjet II (or equivalent) and wan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ms printed in Lineprinter type. Change to "3" if you have an Epson printer and want forms printed in condensed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irst 12 columns in the next seven lines define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quation fil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eing used by default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Other EQS files could be n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Columns 1-9 on line ten define the default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male nam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at appears when starting simulations, and columns 10-18 define the default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female name</w:t>
      </w:r>
      <w:r>
        <w:rPr>
          <w:rFonts w:eastAsia="TCH Swiss Roman 12pt (ASCII Technical) (FW;Port)" w:cs="TCH Swiss Roman 12pt (ASCII Technical) (FW;Port)" w:ascii="TCH Swiss Roman 12pt (ASCII Technical) (FW;Port)" w:hAnsi="TCH Swiss Roman 12pt (ASCII Technical) (FW;Port)"/>
          <w:color w:val="000000"/>
          <w:sz w:val="24"/>
          <w:szCs w:val="24"/>
        </w:rPr>
        <w:t>. Change as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Line eleven may contain a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rive\directory path</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dicating where files are to be written and where extra CUL files may reside. For example, you could enter "B:\" (without the quotes; always include the backslash) in columns 1-3 to have all files mentioned above in "Files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Generates" written in the root directory of drive B;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so would seek CUL files on driv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Column 1 of line twelve indicate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umber of CUL fil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vailable. It is pre-set to 5 to correspond with the contents of the distribution disk. You could re-set the number to some other number if you delete or add culture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ile name in columns 1-12 of line fourteen is the name of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efault cultur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at is loaded w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tarts. The file names provided on subsequent lines indicate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dditional cultur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at you have available for use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aly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TCH Swiss Roman 12pt (ASCII Technical) (FW;Port)" w:cs="TCH Swiss Roman 12pt (ASCII Technical) (FW;Port)" w:ascii="TCH Swiss Roman 12pt (ASCII Technical) (FW;Port)" w:hAnsi="TCH Swiss Roman 12pt (ASCII Technical) (FW;Port)"/>
          <w:color w:val="000000"/>
          <w:sz w:val="29"/>
          <w:szCs w:val="29"/>
        </w:rPr>
        <w:t xml:space="preserve">Running </w:t>
      </w:r>
      <w:r>
        <w:rPr>
          <w:rFonts w:eastAsia="TCH Swiss Roman 12pt (ASCII Technical) (FW;Port)" w:cs="TCH Swiss Roman 12pt (ASCII Technical) (FW;Port)" w:ascii="TCH Swiss Roman 12pt (ASCII Technical) (FW;Port)" w:hAnsi="TCH Swiss Roman 12pt (ASCII Technical) (FW;Port)"/>
          <w:i/>
          <w:iCs/>
          <w:color w:val="000000"/>
          <w:sz w:val="29"/>
          <w:szCs w:val="29"/>
        </w:rPr>
        <w:t>Inte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ype the word "interact" at the DOS prompt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logo appears on the screen while the program loads equations and the dictionary for the default culture. Then the main menu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i/>
          <w:iCs/>
          <w:color w:val="000000"/>
          <w:sz w:val="29"/>
          <w:szCs w:val="29"/>
        </w:rPr>
        <w:t>Interact</w:t>
      </w:r>
      <w:r>
        <w:rPr>
          <w:rFonts w:eastAsia="TCH Swiss Roman 12pt (ASCII Technical) (FW;Port)" w:cs="TCH Swiss Roman 12pt (ASCII Technical) (FW;Port)" w:ascii="TCH Swiss Roman 12pt (ASCII Technical) (FW;Port)" w:hAnsi="TCH Swiss Roman 12pt (ASCII Technical) (FW;Port)"/>
          <w:color w:val="000000"/>
          <w:sz w:val="29"/>
          <w:szCs w:val="29"/>
        </w:rPr>
        <w:t xml:space="preserve">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ree options are presented. Make a selection by using cursor keys—the arrow keys on the cursor pad—to position the selection bar over the desired item and the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r press a letter key for the desired op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ocial interac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vok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central function—the analysis of social events. You characterize individuals in terms of social identities and modifiers, and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scribes the behaviors that are culturally appropriate for the people as they engage in social interaction with each other, the emotions they should feel during events, and the kinds of new identities and traits that might be attributed to them after they carry out particular actions. The program conducts sequences of interaction for up to four people from the same culture or from different cul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ata operation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pens a sub-menu with three options. Once again you select the desired entry through use of arrow keys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r by pressing a letter ke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ca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ption allows you to explore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You type the name of a social identity, a personal modifier, a behavior, or a social setting and see how certain types of people rated the concept in terms of goodness, powerfulness, and liveliness. Alternatively, you can specify levels of goodness, powerfulness, and liveliness and see what concepts match your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ictionari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ption brings up a new menu with options that allow you to select a particular dictionary, print it, change its contents, and save it in modified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quation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ption also opens a new menu with an entry for each kind of equation employ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You can load different equations, analyze how they work, modify them, and save them in modified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third entry on the main menu,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ttitude progra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lets you rate the goodness, powerfulness, and liveliness of concepts and graph the results. The ratings can be incorporated in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 temporarily or perman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Other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ollowing functions also are available from the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xi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erminates the program, whereupon the computer is once again under the control of its opera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Hel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opens a window on the screen that contains explanatory text. The message changes as you move the selection bar to different positions on the menu.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wice, a message appears with some general information abo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 research that yielde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this message is on the screen, a brief summary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history can be reached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Screen Recol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s colors to distinguish different kinds of information on the screen. However, the colors may reduce legibility if you are not using a color monitor.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hift 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change from color to black-and-white. Another somewhat different translation of colors to black-and-white can be obtained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hift 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hift 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third time takes you back to the original col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xit to DO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 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any time whil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running causes the program to suspend operations, and you are returned to the DOS prompt where you may carry out DOS operations or run other programs. You return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y typing the word "exit" on the DOS command line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you retur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exactly as you left it, ready to continue analy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mains in memory during a suspension and a new copy of DOS COMMAND.COM is loaded. If you do not have enough free memory to keep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loaded along with a second copy of COMMAND.COM, then nothing happens 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 F1</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sectPr>
          <w:headerReference w:type="default" r:id="rId2"/>
          <w:type w:val="nextPage"/>
          <w:pgSz w:w="12240" w:h="15840"/>
          <w:pgMar w:left="1440" w:right="1440" w:gutter="0" w:header="1440" w:top="1767" w:footer="0" w:bottom="1440"/>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ome shell programs (like WordPerfect Office) can use this feature, allowing you to switch back and forth betwe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other programs (like a word processor); see the documentation for your shell progra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Having selected the Social Interaction option from the main menu, you are asked to wait whil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loads some overlays and sets up default choices for definitions of the social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Definitions of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Definition Form shown in  appears. You use this form to define how each individual sees the social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General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You can exit from the Definition Form and return to the main menu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If you are on the form for a second, third, or fourth individual you must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eatedly to reach the main menu: each press takes you backwards one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hanging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an move from one field in the form to another field in the form by pressing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help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gives another help message. You may move through long help messages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a different bottom line: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pops a window onto the screen with some technical information about what equations and what dictionary currently are loade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rid of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ab/>
        <w:t>When you are dealing with a culture whose native language is not English, you can press this key to get words translated to English. Pressing the key a second time takes you back to the original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ab/>
        <w:t>This key has no effect while you are on a form for defining the situation. (On other forms, you use this key to change the size of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ab/>
        <w:t>This key has no effect while you are on a form for defining the situation. (On other forms, you use this key to expand information about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xport the form on the screen. (The topmost form is exported if multiple forms are on the screen, as when you are viewing a help message. The export includes parts that are visible whe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the form is large.)</w:t>
      </w:r>
    </w:p>
    <w:p>
      <w:pPr>
        <w:sectPr>
          <w:headerReference w:type="default" r:id="rId3"/>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are asked whether you want the form exported to your printer or a disk file. If you choose to send the form to the printer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ake the sure the printer is connected and turned 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ecaus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aits for the printer to respond,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n attend to no further keyboard commands until the printer does respond. (You have to re-boot the computer i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waiting for an inoperative printer.) At the end of the printing process you are asked if you want a form feed.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ject the page;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you plan to print more than one form on a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choose to have the form written to a disk file, you are asked to provide a file name. If the name you give contains no period, then the letters TXT are added as an extension to the file name. The file is created in the default directory unless the name includes a drive\path specification (e.g., B:\WORK\KEEP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named a file that already exists, then you are asked whether you want to overwrite the old fil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answer yes o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the Scan form to the screen on top of the form that already was there. The Scan form allows you to search through concepts in dictionaries. See page  for more information concerning the Scan form. You get rid of the Scan form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akes you backwards one form. For example,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specifying the definitions of person 2, you return to the form for pers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advances you to the next form. For example, if you are done specifying the definition of the situation for person 1,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move to the form for pers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nter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cursor is blinking in a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am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the first Definition Form appears. If you wish, you can type a different name, ending wit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person's name has no effect on analyses: it is simply an identifi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ntering tex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Lef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igh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ursor keys may be used to move through characters that already are in a fiel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Righ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Lef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ove from one word to the next if there are multiple words in the fiel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ele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ack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y be used to erase character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ser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inserts a space at the cursor position. Initially you are in over-write mode so characters that you type replace displayed characters; however, you can toggle to insertion mod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V</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o that new characters wedge between displayed charac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wn-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igh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cursor pad) you move into the next active field on the Defini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ultur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not active if you have only one culture available since there are no selections to be made. However, if you have more than one culture, then you are able to select among them by moving into this field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the selection bar is on the culture you want. The effect of assigning a culture is that the person will interpret happenings with the words and sentiments of that cu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ach press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uses a new culture dictionary to be loaded from the disk in order to update the display, and you have to wait until the culture is loaded even if you are not interested in that cultur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lt-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an alternative means of selecting a cultu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lt-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a pop-up menu to the screen with all cultures listed, and then you can cursor directly to the desired entry and select it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nly the selected culture dictionary is loaded from the disk when you make a selectio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nguag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not active if you are dealing with a culture whose native language is English. However, you can move into this field when the culture's language is not English.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witch between having words presented in the native language or in English. (A message pops up reminding you that you can switch between languages anytim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ttitudes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ways is active, so you can move into it and make a chang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possible selections are Male and Female. If you select Male the person will interpret happenings with male sentiments; the person's mental processes will be represented by equations for males; the pronouns "he", "him", and "his" will be used in reference to the person; and during interaction the person will be able to acquire only identities that are appropriate for males. If you select Female the person will interpret happenings with female sentiments; the person's mental processes will be represented by equations for females; the pronouns "she" and "her" will be used in reference to the person; and during interaction the person will be able to acquire only identities that are appropriate for fe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etting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active if EPA profiles for settings are available in the selected culture dictionary. When the field is active, you can move into it and type the name of a setting (e.g., "airplane" or "battle")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receive an error message if the setting you named is not in the culture dictionary or if you misspelled the name of a setting that is in the culture 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enter indigenous words or English translations when dealing with a culture dictionary whose words are in a language other than English. Enter the indigenous word if words on the screen are in the native language; enter the English translation if words on the screen are translated. Switch between indigenous words and translation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effect of specifying a setting is that the person will interpret happenings with regard to their appropriateness in that setting and the person's mental processes will be represented by equations that take a setting into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elds on the lower part of the Definition Form allow you to specify how the person sees him or herself and how he or she sees other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Modifier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re present if measurements of modifiers are available in the culture dictionary you are using. When the cursor is in a modifier field, you may type the name of a mood, trait, status, or descriptive adjective,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receive an error message if the modifier is not in the culture dictionary that you are using or if you misspelled the name of a modifier that is in the dictionary. If you receive no error message then that modifier is accepted as part of the characterization of the person, and another field appears so that you can enter another modifier. You can characterize each person with up to three different modifiers. To remove a modifier,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the beginning of the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pecifying modifiers has the following effect. The topmost modifier is combined with the person's role identity to create a particularized identity for the person, and that particularized identity will be the basis for judging which behaviors are appropriate for the person. During analyses, you may remove modification of the person's identity or substitute another modifier in order to create a different particularized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Identity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ways are present on the screen. A default identity is given for each person, but you can change that identity by moving into the field and typing the name of some other type of person,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receive an error message if the identity is not in the culture dictionary that you are using or if you misspelled the name of an identity that is in the dictionary. If you receive no error message then that identity is accepted as part of the characterization of the person. New identity fields open as you fill existing ones, and you may characterize each person with up to four different identities. To remove an identity,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the beginning of the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You can erase all but one identity: each person must have at least one identity in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person's salient identity defines the kinds of behaviors that are appropriate for the person and the kinds of emotions that the person should have as events occur. The topmost identity is the salient identity when the analysis begins, but you may make another identity salient during analy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nother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am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ppears on the lower part of the screen: this is the name of the other participant in the interaction. Here, too, you can change the name as you wish without affecting the analy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new Name field appears when you move past the last identity field for the second person (and this field vanishes again if you leave it empty). To bring a third person into the interaction type a name in the new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a set of modifier and identity fields appears so you can characterize the third person. When you pass the last identity field for the third person, another name field appears so that you can include a fourth person if you wish. To remove a person,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the beginning of the Name field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you have finished specifying how person one sees the situatio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form that appears next is similar to the first form except name fields no longer are active because characters' names and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umber of character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re determined by what you entered on the first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Use the second form to specify person two's culture and gender: these need not be the same as the first person's. Then specify how person two sees the situation—the setting and the modifiers and identities that characterize self and others. The specifications entered for person one appear initially, but you may change them. That is, the second person's definition of the situation need not be the same as the first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you have completed the specifications for person two,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other Definition Form appears if you named more than two people on the first form. Use the form to specify the culture, gender, and definition of the situation for person three. The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move on. A fourth Definition Form appears if you named four people on the first form, and you use that form to specify the culture, gender, and definition of the situation for person f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last of the Definition Forms begins the analysis. You are asked to wait whil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cesses files and makes computations in order to arrive at a social event that is appropriate for the individuals who are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Possibl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next form that appears consists of two sentences, plus a number in brackets, as show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irst phrase (in  the phrase is "Janet's view") means that we are viewing the situation from the standpoint of the named person (Janet). That person's culture, gender, and definition of the situation have been used to derive the event. In discussions below, this item of information is called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Viewer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econd phrase (in  the phrase is "Starting fresh") describes the last event that the person perceived. On beginning an analysis no prior event has been defined: we start fresh, and so that is what the phrase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Nex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dentifies the actor of the possible event and the salient identity of the actor. In  the phrase is "Janet, the woman". The name in this phrase will be called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ctor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 identity will be called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ctor Identity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next phrase identifies the expected behavior of the actor. In  the behavior specification is "might speak to". This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Behavior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n the object person is named along with that person's salient identity. In  the specification of object is given by the phrase "George, the man". The name in this case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Object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 identity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Object Identity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n appropriate emotion for the actor when engaging in this event comes next. In  the actor's emotion is identified by the phrase "feeling contented." This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ctor Emotion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irst sentence ends by specifying an appropriate emotion for the object person in the event. The phrase in  is "while George feels touched." The specified emotion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Object Emotion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number in brackets is called a deflection. Small values (less than 2.0) mean that the event is quite normal in the viewer's culture. Very large values (more than 18.0) mean the event is very abnormal or strange. The value appearing in  is 0.73, which means that a woman speaking to man is very normal for American females. The number in brackets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eflection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econd sentence begins by referring back to the event specified in the first sentence through the phrase "This could make". Then the actor is named along with a trait that might be attributed to the actor in order to interpret why the actor would engage in the behavior. In  we see that a woman who speaks to a man might be understood as being "agreeable". The named trait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ctor Trait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entence ends by naming the object person along with a trait that could explain that person's part in the event. In  we see that a man who is spoken to by a woman might be understood as being "meek" if he allows the event to pass without response. The named trait is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Object Trait field</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General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You can exit the Possible Events Form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 menu then pops up on the screen with three options. Choose by positioning the selection bar with cursor keys and the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One option i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exi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 this is in case you hit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cciden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Another option i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estart with the same characters</w:t>
      </w:r>
      <w:r>
        <w:rPr>
          <w:rFonts w:eastAsia="TCH Swiss Roman 12pt (ASCII Technical) (FW;Port)" w:cs="TCH Swiss Roman 12pt (ASCII Technical) (FW;Port)" w:ascii="TCH Swiss Roman 12pt (ASCII Technical) (FW;Port)" w:hAnsi="TCH Swiss Roman 12pt (ASCII Technical) (FW;Port)"/>
          <w:color w:val="000000"/>
          <w:sz w:val="24"/>
          <w:szCs w:val="24"/>
        </w:rPr>
        <w:t>. The effect of this selection is to start the analysis over, as if you had just finished with the Definition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third option on the menu i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ew character definitions</w:t>
      </w:r>
      <w:r>
        <w:rPr>
          <w:rFonts w:eastAsia="TCH Swiss Roman 12pt (ASCII Technical) (FW;Port)" w:cs="TCH Swiss Roman 12pt (ASCII Technical) (FW;Port)" w:ascii="TCH Swiss Roman 12pt (ASCII Technical) (FW;Port)" w:hAnsi="TCH Swiss Roman 12pt (ASCII Technical) (FW;Port)"/>
          <w:color w:val="000000"/>
          <w:sz w:val="24"/>
          <w:szCs w:val="24"/>
        </w:rPr>
        <w:t>. This takes you back to the first Definition Form so you can construct an entirely different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A fourth option is identified on the bottom line of the screen.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gain you exit from analyses of social interaction entirely, returning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mai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hanging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elements of the two sentences are fields that you can use in order to change the analysis. You move from one field to another by pressing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PgUp 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Possible Events Form presents more information than is immediately evident, and you can view the full form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The arrays of boxes that you see are explained below. Use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lows passive examination of the information in the boxes, but to make changes you must bring the boxes to the central screen, as described in sections that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unction keys have effects as described previously (page ), with the following qual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now provides help that is specific to thi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is form expands the field you are in and allows you to carry out operations. This function is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utputs the Possible Events Form to a printer or a disk file, as discussed on page . The output includes the information you see on the screen plus what you see 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Scan form adapts to the field you are in 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example,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you are positioned on an emotion, then the Scan form appears showing the ratings of that emotion in terms of Evaluation, Potency, and Activity;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positioned on a behavior then the Scan form appears giving information about that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akes you backward in time to the immediately prior event. The form used to present prior-events is the same as the Possible Events Form. You cannot change the prior event, but you can change the viewer in order to see how each person in the interaction interpreted the prior event.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takes you back still another event. You cannot review events beyond that.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the beginning of an analysis (when there is no prior event) shows you the emotion and the trait that is characteristic of each person's identity, aside from any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akes you to the Event Implementation Form which is discussed later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Shift 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discussed in a section below on "Minimum Deflection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hanging Viewer, Actor,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are positioned in the Viewer field when the Possible Events Form first appears. You can change the viewe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in the Viewer field. A menu pops up in the middle of the screen listing all participants in the interaction. Move the selection bar to the desired viewer with cursor keys. Then you can select that person as viewer by pressing either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or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The effect is different depending on whether you press Esc or 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select a viewer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o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hange the actor, behavior, or object person but does compute new emotions and traits for the event using the culture, gender, and definition of the situation of the selected viewer. For example, suppose the event shown in  is on the screen, and you select George as viewer u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en you will see the emotions, traits, and deflection arising out of a woman speaking to a man when the viewer is an American male with George's definition of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select the viewe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you invoke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Viewer-Actor-Object opera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fter you select the viewer, a menu of participants re-appears at the middle of the screen, and you are asked to select an actor. Having done so, a menu of participants again appears at the middle of the screen, and you are asked to select an object-person. Thereup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orts the most likely behavior for that actor toward that object person from the mental standpoint of the viewer. Emotions, attributions, and deflection are changed to fit the new behavior. (Specifying that the object-person in an event is the same as the actor allows you to examin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elf-directed actions</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Viewer-Actor-Object selection also is invoked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in the actor field (i.e., you are positioned at the name of the actor) or while in the object-person field (i.e., you are positioned at the name of the object-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hanging Salient Modifiers and Ident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Actor Identity field is active if the actor has been characterized with a modifier or with multiple identities. When the field is active, you may move to the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adjust the characterization of the actor. A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haracterization box</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ppears on the screen, and a selection bar is positioned on the topmost entry in the box. You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make adjust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modifiers were used to characterize the actor, then those modifiers appear within the top four rows of this box, followed by an entry that reads "Nothing"; the top four rows in the box are blank if no modifier was used to characterize the actor. Identities that characterize the actor are listed within the bottom four lines of the box.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ali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odifier and identity are highlighted by being displayed as brighter than other entries (they are highlighted in capital letters when the selection bar moves ove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change the salient modifier move to a non-highlighted entry in the top half of the box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The entry selected then becomes the salient modifier. Selecting "Nothing" removes modifiers as a salient part of the characterization of the actor, so the actor's character is determined by the salient identity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change the salient identity move to a non-highlighted entry in the lower half of the Characterization Box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The entry selected then becomes the salient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ing the characterization of the actor immediately changes the traits, emotions, and deflection that are to be inferred from the currently displayed event. You can find out how the adjusted characterization would affect behavior choices by selecting the Viewer-Actor-Object operation after you leave the Actor Identity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re are two different ways to leave the Actor Identity box and return to the Actor Identity field in the sentence. If you leave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en the Actor Identity box is removed from the central screen. If you leave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en the Actor Identity box remains on the central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Object Identity field is active if the object-person has been characterized with a modifier or with multiple identities. When the field is active, you may move to the fiel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and carry out operations in the Object Identity box. The procedures are the same as just described for the Actor Identity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hanging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Moving to the Behavior field in the first sentence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the Behavior box to the scr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Behavior box lists seven different behaviors that are appropriate in the viewer's mind for the given actor when behaving toward the given object. The behaviors are ordered from top to bottom according to how close they are to the theoretically ideal behavior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 (See page  for information on how distances are comp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highlighted entry (before you make changes within the box) is the behavior actually selected as most appropriate. The topmost entry may not be the highlighted entry for two reasons. First, transient feelings may have changed about a behavior that was used recently, so the behavior is not as ideal as it seem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tains transient feelings about a behavior across two events; thus a behavior may be de-selected if it was used in the last event or the event before that. Second, even though the topmost behavior is closest to the ideal behavior, it may be a less appropriate choice than another behavior because it differs from the ideal behavior in a way that is exaggerated by complex (non-linear) mental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use cursor keys to move the selection bar to any entry in the list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make that entry the selected behavior. Emotions, attributions, and deflection are recomputed when you do this, while retaining the same viewer, actor, a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last entry in the Behavior box, named "Profile Behavior", allows you to use the ideal action as the selected behavior. That is, Profile-Behavior is a hypothetical action whose numerical profile is optimal for the given viewer-actor-object comb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Typing in an entr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dditionally, the last row in the box provides a field in which you can type the name of any entry you want,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ee page  for more information on entering text). You receive an error message if your entry is not in the culture dictionary that is in use for the current viewer or if you misspelled the name of an entry that is in the dictionary. If you receive no error message then the word or phrase you typed becomes the selected entry in th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enter either indigenous words or English translations when dealing with a culture dictionary whose words are in a language other than English. Enter the indigenous word if words on the screen are in the native language; enter the English translation if words on the screen are translated. Switch between indigenous words and translation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als with dictionary entries up to 25 characters long, but the space in a box has only 16 characters. To type in a long entr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 A field that is 25 characters long pops up on the screen so that you may enter any word or phrase in the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Behavior Filter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re are two different ways to leave the Behavior box. If you leave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en the Behavior box is removed from the central screen, and you return to the Behavior field in the sentence. If you leave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en the Behavior box remains on the central screen, and a Behavior Filter box also app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Behavior Filter box has two columns. The first column contains a classification system that categorizes every behavior as being necessarily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Verbal</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else as being possibly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on-verbal</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Verbal category is highlighted when you first enter the box, meaning that only verbal behaviors are being presented in analyse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the selection bar is on Verbal, and the Non-verbal category is selected instead. To include both Verbal and Non-verbal behaviors in analyses, use cursor keys to move the selection bar to Non-verbal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econd column contains another independent set of classifications. Behaviors are classified as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they are appropriate for nonprofessionals. This is the highlighted category when you first enter the box, so only behaviors in this category are presented in analyses. You can add behaviors that are appropriate for workers in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ommer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Academi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Medicin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Relig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y moving to those lines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electing the seventh category,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Intimac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in romantic and sexual acts. The eighth category,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elf-ac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us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elect behaviors when a person is acting on 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de-select a selected category by moving the selection bar to the desired row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least one category must remain selected in each column in order for some words to get through the filter,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utomatically prevents you from de-selecting every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 Behavior Filtering</w:t>
      </w:r>
      <w:r>
        <w:rPr>
          <w:rFonts w:eastAsia="TCH Swiss Roman 12pt (ASCII Technical) (FW;Port)" w:cs="TCH Swiss Roman 12pt (ASCII Technical) (FW;Port)" w:ascii="TCH Swiss Roman 12pt (ASCII Technical) (FW;Port)" w:hAnsi="TCH Swiss Roman 12pt (ASCII Technical) (FW;Port)"/>
          <w:color w:val="000000"/>
          <w:sz w:val="24"/>
          <w:szCs w:val="24"/>
        </w:rPr>
        <w:t>. The second behavior filter is set automatically to correspond to the social institutions implied by people's salient identities and by the social setting. If the salient identities of actor and object-person are from the same institution, then only behaviors appropriate to that institution are displayed. If the salient identities of actor and object-person are from different social institutions, then Lay behaviors are displayed. If a setting is specified, then behaviors appropriate to the setting's source institution also a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hile you may change the selection on Filter 2 in order to see the effects, the automatic selection of institutionally appropriate behavior is reinstated every time a new event is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djustments in Filter 1 remain effective in an analysis until you change them again. However, the adjustments affect selection of behaviors only for the person who currently is actor when being considered by the person who currently is vie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leave the filter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filter box is removed from the screen. If you leav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filter box is left on the screen. Either way you return to the Behavior field in the sentence describing the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motion Analy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ntering the Actor Emotion field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a box to the screen with a list of seven emotions that are appropriate for the actor as he or she engages in the displayed event. Similarly, entering the Object Emotion field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ises a box with a list of seven emotions that are appropriate for the object-person who is participating in the displayed event. (The IRISH.CUL dictionary does not contain data on emotions, so in this case all lines except the last are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Actor Emotion box and the Object Emotion box are parallel and will be discussed as one. Some additional details about boxes are discussed in the section on "Changing Behavior"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motions in a box are ordered from top to bottom according to how close they are to the theoretically ideal emotion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 The topmost entry is highlighted, but initially that means only that it is the emotion reported in the descriptive sentence at the middle of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the box first appears the bottom entry is "Profile A_Emotn" or "Profile O_Emotn" (depending on whether you are in the ActorEmotion box or the Object Emotion box). This is a hypothetical emotion corresponding to the theoretically ideal emotion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bottom line in the box is a field in which you can enter any modifier (emotion or not), as described previously in the section on "Typing in an entry"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leave an emotion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which case the emotion box is removed from the screen,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in which case the emotion box remains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select an emotion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enter a modifier in the bottom 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on of an emotion initiates an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motion-Maintenance analysis</w:t>
      </w:r>
      <w:r>
        <w:rPr>
          <w:rFonts w:eastAsia="TCH Swiss Roman 12pt (ASCII Technical) (FW;Port)" w:cs="TCH Swiss Roman 12pt (ASCII Technical) (FW;Port)" w:ascii="TCH Swiss Roman 12pt (ASCII Technical) (FW;Port)" w:hAnsi="TCH Swiss Roman 12pt (ASCII Technical) (FW;Port)"/>
          <w:color w:val="000000"/>
          <w:sz w:val="24"/>
          <w:szCs w:val="24"/>
        </w:rPr>
        <w:t>. The special analysis has three variations. If you are in the Actor Emotion box, then the analysis will attempt to find behaviors and identities that optimally maintain the selected emotion for the actor. If you are in the Object Emotion box then the analysis does this for the object-person. The third variation, implemented by a two-step procedure discussed below, attempts to maintain selected emotions for both the actor and the object-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irst two variations are parallel, and only maintenance of actor emotion will be described. The analysis proceed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839"/>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First, a menu pops up at the middle of the screen to determine if you want to continue the analysis. ( shows an example.) If you do not want to continue then put the selection bar on "No one"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simpl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ut the selection bar on the other row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proceed with the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fter you choose to proceed with the analysis, another window pops up on the screen, as in the top part of . The text in this window describes results that will be presented. When you are done reading,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Next two new sentences appear at the middle of screen, as in the bottom part of . These two sentences refer to tw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iffer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vents, unlike the usual case where both sentences describe aspects of the same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irst sentence presents the behavior that best would transform current impressions of the actor and object-person in order to maintain the focus person in a mood corresponding to the selected emotion. Check the focus person's emotion list to see if the behavior really does generate the selected emotion because such an emotion may be impossible to achieve given the current situation and the transient feelings left by prior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econd sentence gives a trait attribution that might be made if the focus person had maintained a mood described by the selected emotion while engaging in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riginal</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ct. For example,  shows that a woman who maintained a mood of contentment while speaking to a man might be viewed as trusting, when no prior events had occur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n analysis in which selected emotions are maintained for both the actor and the object is conduct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First, go to the Actor Emotion box and select the actor's emotion. Select "No one" from the menu that appears, as if you do not want to continue the analysis. Then exit from the Actor Emotion box,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keep the box on the screen by exiting with F6</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Next, enter the Object Emotion box and select the desired emotion for the object-person. This time continue the analysis by selecting the line "Actor and object" in th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ame results are achieved if you select an emotion in the Object Emotion box first and the Actor Emotion box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Once again, the final results of the analyses are presented in two sentences. The first sentence gives the behavior that comes closest to leaving actor and object-person in the designated moods. The second sentence describes the traits that might be inferred if the original action had been carried out while the actor and object-person were in the designated m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motion-maintenance analyses have no impact on subsequent analyses. The results are lost as soon as any other event is displayed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examine the numbers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s and produces by moving to the Deflection field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A box of numbers relating to actor and behavior appears on the screen. When you exit from that box another box of numbers relating to object-person and setting appears. On exiting from the second box you are back at the Deflection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current box vanishes from the screen if you exit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current box remains on the screen if you exit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ach row in a box shows an EPA profile (see the discussion of "Cultural Meaning" on page  for details on EPA profiles). The first number is a measure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valua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th goodness represented by positive values and badness represented by negative values. The second number is a measure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otenc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th powerfulness being positive and powerlessness being negative. The third number is a measure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ctiv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th liveliness being represented by positive values and quietness being represented by negative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ach row is identified by a two-letter abbreviation, and the top six abbreviations are the same in the actor box and the object-person box. The meanings of the abbreviation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P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Present transi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is profile summarizes the effects of prior events on the participant (the numbers in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ow equal the numbers in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u</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ow when an analysis begi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equations operate on the present transient in order to make predictions about the next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Fu</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Fundamental</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fundamental profile summarizes the characterization of the person, being derived from the salient identity and the salient modifi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s the fundamental profile to determine what action is optimal for th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New Transient</w:t>
      </w:r>
      <w:r>
        <w:rPr>
          <w:rFonts w:eastAsia="TCH Swiss Roman 12pt (ASCII Technical) (FW;Port)" w:cs="TCH Swiss Roman 12pt (ASCII Technical) (FW;Port)" w:ascii="TCH Swiss Roman 12pt (ASCII Technical) (FW;Port)" w:hAnsi="TCH Swiss Roman 12pt (ASCII Technical) (FW;Port)"/>
          <w:color w:val="000000"/>
          <w:sz w:val="24"/>
          <w:szCs w:val="24"/>
        </w:rPr>
        <w:t>. This profile represents the impression of the person that is created by the event shown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E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Emotion profile</w:t>
      </w:r>
      <w:r>
        <w:rPr>
          <w:rFonts w:eastAsia="TCH Swiss Roman 12pt (ASCII Technical) (FW;Port)" w:cs="TCH Swiss Roman 12pt (ASCII Technical) (FW;Port)" w:ascii="TCH Swiss Roman 12pt (ASCII Technical) (FW;Port)" w:hAnsi="TCH Swiss Roman 12pt (ASCII Technical) (FW;Port)"/>
          <w:color w:val="000000"/>
          <w:sz w:val="24"/>
          <w:szCs w:val="24"/>
        </w:rPr>
        <w:t>. This profile defines the emotion that the person ideally would feel as a result of the event shown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A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Attribution profile</w:t>
      </w:r>
      <w:r>
        <w:rPr>
          <w:rFonts w:eastAsia="TCH Swiss Roman 12pt (ASCII Technical) (FW;Port)" w:cs="TCH Swiss Roman 12pt (ASCII Technical) (FW;Port)" w:ascii="TCH Swiss Roman 12pt (ASCII Technical) (FW;Port)" w:hAnsi="TCH Swiss Roman 12pt (ASCII Technical) (FW;Port)"/>
          <w:color w:val="000000"/>
          <w:sz w:val="24"/>
          <w:szCs w:val="24"/>
        </w:rPr>
        <w:t>. This defines the ideal trait that would explain the person's participation in the event shown on the screen, given the person's current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NI</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New identity</w:t>
      </w:r>
      <w:r>
        <w:rPr>
          <w:rFonts w:eastAsia="TCH Swiss Roman 12pt (ASCII Technical) (FW;Port)" w:cs="TCH Swiss Roman 12pt (ASCII Technical) (FW;Port)" w:ascii="TCH Swiss Roman 12pt (ASCII Technical) (FW;Port)" w:hAnsi="TCH Swiss Roman 12pt (ASCII Technical) (FW;Port)"/>
          <w:color w:val="000000"/>
          <w:sz w:val="24"/>
          <w:szCs w:val="24"/>
        </w:rPr>
        <w:t>. This defines the ideal identity that would explain the person's participation in the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profiles in the bottom two rows of the actor box relate to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IB</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Ideal behavior</w:t>
      </w:r>
      <w:r>
        <w:rPr>
          <w:rFonts w:eastAsia="TCH Swiss Roman 12pt (ASCII Technical) (FW;Port)" w:cs="TCH Swiss Roman 12pt (ASCII Technical) (FW;Port)" w:ascii="TCH Swiss Roman 12pt (ASCII Technical) (FW;Port)" w:hAnsi="TCH Swiss Roman 12pt (ASCII Technical) (FW;Port)"/>
          <w:color w:val="000000"/>
          <w:sz w:val="24"/>
          <w:szCs w:val="24"/>
        </w:rPr>
        <w:t>. This defines the behavior that would create new transient profiles for the actor and object-person that are closest to the fundamental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B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Behavior transient</w:t>
      </w:r>
      <w:r>
        <w:rPr>
          <w:rFonts w:eastAsia="TCH Swiss Roman 12pt (ASCII Technical) (FW;Port)" w:cs="TCH Swiss Roman 12pt (ASCII Technical) (FW;Port)" w:ascii="TCH Swiss Roman 12pt (ASCII Technical) (FW;Port)" w:hAnsi="TCH Swiss Roman 12pt (ASCII Technical) (FW;Port)"/>
          <w:color w:val="000000"/>
          <w:sz w:val="24"/>
          <w:szCs w:val="24"/>
        </w:rPr>
        <w:t>. This is the impression of the selected behavior after the event shown on the screen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profiles in the bottom two rows of the object-person box relate to the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SF</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Setting fundamental</w:t>
      </w:r>
      <w:r>
        <w:rPr>
          <w:rFonts w:eastAsia="TCH Swiss Roman 12pt (ASCII Technical) (FW;Port)" w:cs="TCH Swiss Roman 12pt (ASCII Technical) (FW;Port)" w:ascii="TCH Swiss Roman 12pt (ASCII Technical) (FW;Port)" w:hAnsi="TCH Swiss Roman 12pt (ASCII Technical) (FW;Port)"/>
          <w:color w:val="000000"/>
          <w:sz w:val="24"/>
          <w:szCs w:val="24"/>
        </w:rPr>
        <w:t>. This profile defines how the setting is supposed to be in terms of goodness, powerfulness, and livel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Setting transient</w:t>
      </w:r>
      <w:r>
        <w:rPr>
          <w:rFonts w:eastAsia="TCH Swiss Roman 12pt (ASCII Technical) (FW;Port)" w:cs="TCH Swiss Roman 12pt (ASCII Technical) (FW;Port)" w:ascii="TCH Swiss Roman 12pt (ASCII Technical) (FW;Port)" w:hAnsi="TCH Swiss Roman 12pt (ASCII Technical) (FW;Port)"/>
          <w:color w:val="000000"/>
          <w:sz w:val="24"/>
          <w:szCs w:val="24"/>
        </w:rPr>
        <w:t>. This defines how the setting actually seems as a result of the event shown on the screen and prior events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xcept f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ch are outcomes of analysis), you can change the numbers in the boxes and thereby change analy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Changing a person's Present Transient changes all future analyses involving the person when viewed by the current viewer. Changing a person's Fundamental generates a special role with that profile which is inserted in the current viewer's characterization of the person. Changing the Setting Fundamental changes the ideal setting for the current viewer and thereby influences future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Other changes modify the profiles associated with the "Profile ..." entries in other boxes; but event predictions are not affected until you use one of these entries in an analysis, and these changes will be lost when you choose a new viewer, actor, or object or 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move on to specify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change a profile, move to the appropriate row, position the cursor over a number, and type digits, plus, minus, or period,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information on page  about entering text also applies to entering numbers). The numerical change is adopt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you move to another row or leave the box. You need not change all of the numbers on a 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Minimum Deflection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hift 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you are in any of the sentence fields opens a window on the screen like that shown in . The event-number is a measure of how long the simulated interaction has been going on: the value is the number of implemented events plus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Viewers are listed at the left along with the deflections they experienced from the last implemented event (the last-event deflection is 0.0 when beginning an analy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or each viewer there is a table cross-listing all participants in the interaction: each possible actor is listed on the left side of the table, and each possible object-person is listed as a column heading. Non-diagonal cells in the table show the minimum possible deflection that could be achieved if the given actor engaged in a behavior toward the given object-person. The deflections are based on theoretically ideal acts, and such low deflections may not be achievable when actual behaviors are substituted for ideal behaviors. The diagonal in the table show the minimum possible deflection that could be achieved if the given actor engaged in a self-directed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s this table to select the event that is reported first after defining a situation or after implementing an event. The reported event corresponds to the interpersonal actor-object combination with the lowest deflection, searching only among rows in the table in which the actor is the same as the vie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Attribution and Lab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xpanding the Actor Trait field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a series of boxes to the screen showing additional traits that the viewer might attribute to the actor and new identities with which the viewer might label the actor. You can adjust how the lists of traits and identities are compiled, and you can have a selected trait or identity added to the viewer's characterization of the actor. Some additional details about boxes are discussed in the section on "Changing Behavior"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Expanding the Object Trait field is completely parallel to expanding the Actor Trait field, and so the discussion here deals only with 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Trait Box</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lists seven traits that are appropriate for understanding why the actor participated in the displayed event. (Only a few dictionaries contain data on traits, and the first seven lines in the box are blank when analyzing interaction in other cultures.) The traits are ordered from top to bottom according to how close they are to the theoretically ideal trait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 The topmost entry is highlighted, but initially that means only that it is the trait reported in the descriptive sentence at the middle of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the box first appears the bottom entry is "Profile A_Trait". This is a hypothetical trait corresponding to the theoretically ideal trait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bottom line in the box also is a field in which you can enter any modifier (trait or not), as described previously in the section on "Typing in an entry"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select a trait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r enter a modifier in the bottom row. Selection causes that modifier to be added to the viewer's characterization of the actor. A message notifies you that this has been done, and you can see the result by examining the Characterization Box for the actor. The viewer's expanded characterization of the actor continues for the rest of the analysis, but you can determine whether the new trait is salient or not as described in the section, "Changing Salient Modifiers and Identitie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exit from the Trait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Trait Box remains on the screen and a Trait Filter Box also appears. Alternatively, you can leave the Trait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in which case the Trait Box is removed from the screen and the Trait Filter Box is ski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Trait Filter Box</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s entries on four row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mo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Trai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tatu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eatur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rait" is highlighted initially meaning that only traits were selected for the listing in the Trait Box. You could move the selection bar to "Emotion"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add moods to the listing in the Trait Box. Move the selection bar to "Statu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add social characteristics (like rich, Baptist). Similarly, select "Feature", and physical characteristics are added to the listing in the Trait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de-select a selected category by moving the selection bar to the desired row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least one category must remain selected in order for some words to get through the filter,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utomatically prevents you from de-selecting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ons made in the Trait Filter Box apply only so long as the current event is on the screen. On beginning a new analysi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goes back to selecting just traits when reporting attrib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exit from the Trait Filter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Trait Filter Box remains on the screen. Alternatively, you can exit from the Trait Filter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in which case the Trait Filter Box is removed from the screen. (The Trait Box stays on the screen in eith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beling Box</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ppears on the screen next. This box shows seven identities that would account for an actor engaging in the event shown at the middle of screen. The identities are ordered from top to bottom according to how close they are to the theoretically ideal identity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 The topmost entry is highlighted, but that has no significance in this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the box first appears the bottom entry is "Profile A_Label". This is a hypothetical identity corresponding to the theoretically ideal identity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p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bottom line in the box is a field in which you can enter any identity, as described previously in the section on "Typing in an entry"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select an identity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r enter the name of an identity in the bottom row. Selection causes that identity to be added to the viewer's characterization of the actor. A message notifies you that this has been done, and you can check the result by examining the Characterization Box for the actor. The viewer's expanded characterization of the actor continues for the rest of the analysis, but you can determine whether the new identity is salient or not as described in the section, "Changing Salient Modifiers and Identitie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exit from the Labeling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Labeling Box remains on the screen and a Labeling Filter Box also appears. Alternatively, you can leave the Labeling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which case the Labeling Box is removed from the screen and the Labeling Filter Box is skipp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beling Filter Box</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s two columns. The first column refers to a categorization system in which every identity is classified as being stereotypically Male or stereotypically Female (many identities are classified as appropriate for either sex). The category that initially is highlighted in the box depends on whether the actor was characterized as male or female when defining the situatio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the selection bar is on the highlighted category, and the other category is selected instead, and the list of identities in the Labeling Box is adjusted to reflect the change. To include both male and female identities, highlight both categories in the Labeling Filter Box by using cursor keys to move the selection bar to the unselected category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econd column contains another independent set of classifications. Identities are classified as Lay if they are appropriate for nonprofessionals and non-intimates. This is the highlighted category when you first enter the box, so only identities in this category are presented in the Labeling Box. You can add identities that are appropriate for workers in Commerce, Law, Academia, Medicine, or Religion by moving to those lines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Selecting the seventh category, Intimacy, brings in identities associated with romance and sexuality, and the eighth category, Family, brings in family r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de-select a selected category by moving the selection bar to the desired row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least one category must remain selected in each column in order for some words to get through the filter,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utomatically prevents you from de-selecting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djustments in labeling filters remain effective in an analysis until you change them again. However, the adjustments affect identity selection only for the person who currently is actor when being considered by the person who currently is vie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leave the Labeling Filter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box is removed from the screen. If you leav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Labeling Filter box is left on the screen. In either case, the Labeling box remains on the screen, and you return to the Actor Trait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vent Imple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you are done examining possible events. The Event Implementation Form then appears on the screen so you can specify the event that actually happens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General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You can exit the Event Implementation Form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is takes you back to the Possible Events Form without implementing a new event. (You then can exit from the Possible Events Form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w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hanging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move from one field to another on the Event Implementation Form, press cursor keys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unction keys have effects as described previously (page ), with the following qual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now provides help that is specific to thi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akes you back to the Possible Events Form without implementing an event—the same effect as 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akes you to back to the Possible Events For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fter implementing events specified on the Event Implementation Form</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The Initial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lows that events might be perceived differently by each person at a scene, so the Event Implementation Form presents a separate line for each person in the role of vie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event that a person perceives is specified by selecting the person who will be the actor, the person who will be the object of action, and the behavior that will be carried out. These three items of information are presented on each line, and you can move into the fields in order to change the se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itially presents an event for each vie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If any event was specified for the viewer using the Possible Events Form, then the last event specified now is presented as the event that the viewer perceives happ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If an event was specified for only one viewer using the Possible Events Form, then the last event specified for that viewer is distributed to all viewers, if fea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If the above rules do not unambiguously define an event for the viewer, then an event is generated for the viewer: the viewer is selected as actor, and the object-person and behavior are chosen so as to create an event that is as normal as possible (i.e., an event is created to achieve minimum d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s English as an axis for finding equivalent behaviors in inter-cultural analyses. For example, suppose you are analyzing social interaction between a German and a Japanese, and you specify the behavior "danken" for the German.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plements the second rule above by translating the German behavior to English and looking up "thank" among the translations of Japanese behaviors, resulting in a specification of "ni kansha suru" for the Japanese. Distributing a behavior across viewers is not feasible in inter-cultural analyses unless the English version of the behavior exists in all of the culture dictionaries that are being used. When the English form of a behavior cannot be found in a culture dictionar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orts the problem and proceeds to implement the third rule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hanging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change the actor or object in an event, cursor to the appropriate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ntil the name of the desired individual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change a behavior, cursor to the behavior field and type a new entry,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ee page  for more information on entering text). You receive an error message if the behavior is not in the culture dictionary that is in use for that viewer or if you misspelled the name of an entry that is in the dictionary. If you receive no error message then the word or phrase you typed becomes the behavior that will be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ranslations are available while you are in a behavior fiel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witch back and forth between an indigenous language and English. Enter behaviors in English when that is the language currently used in the field; enter behaviors in the indigenous language if the current word in the field is untrans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may enter a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blank out a behavior specification. In that case, the viewer will percei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 ev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s happening, even though others do perceive an event happ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vent Rea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you are on the Event Implementation Form causes the displayed events to be realized. For each vie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ssesses how the specified event changes impressions of the actor, the object-person, the behavior, and the setting. The new impressions are stored for use in analyzing future events. (In other words, each viewer's transient profiles are adjusted so as to reflect consequences of the event perceived by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fter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are asked to wait whil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rries out its computations and writes results to the OUTPUT.LOG file. Then you are returned to the Possible Events Form where you may explore happenings that might occur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Illustrative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section offers a partial analysis of a tired man visiting a woman doctor and shows how to interpret the information that is present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either on screen or in the OUTPUT.LOG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OUTPUT.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dividuals' definitions of the situation and the sequence of realized events during an analysis are stored in a file named OUTPUT.LOG. The file is written in ASCII format and structur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ile begins with a time-date stamp (time on the left, date on th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ndividual characteristics and definitions of the situation are stored in blocks of information beginning with the </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ers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am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ulture-languag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next line gives the pers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ex</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show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ett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person identifies (if any). Subsequent lines display the individual's characterization of each person in terms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odifier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dentiti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line marks the beginning of a report on an implemented event as viewed by one individual.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view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identified on the far right. The event perceived by the viewer is identified on the left in terms of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ct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bject-pers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ehavi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alient ident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alient modifi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any) are shown for both the actor and the object-person.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deal EPA profile for the behavi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given numerically if it was computed; the field is blank if the action was distributed to the viewer rather than computed.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ctual behavi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at was used perceived is named.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eflec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sulting from the implemented event is given as a number on the far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next three rows give crucial EPA profiles for actor, object-person, behavior, and setting. The topmost profile i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resent transi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T)—that is, the impression existing before the event. The middle profile i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undamental</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u)—an indicator of how the entity is supposed to be. The bottom profile i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ew transi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NT)—that is, the impression created by the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bottom three rows in a viewer's block identify the likel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mo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ttribu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 and label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ew ident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NI) for the actor and for the object-person. In each case, the ideal EPA profile is given plus the word that best fits the ideal pro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Filter selections are not given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ports on different events are separated by a repetition of the time-date st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hows the OUTPUT.LOG for an interaction in which the first person, named George, is a male in USA (English language) culture. George sees the interaction as being set in a doctor's office. He sees himself as a "tired man", and he sees the other person (Janet) as both a woman and a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Janet is a USA female with a definition of the situation that is the same as George's. However, the ordering of Janet's identities was changed on her Character Form so that her doctor role would be salient for her right from the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the Possible Events Form appeare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uggested that a woman in the doctor role interacting with a tired man would reassure him. So "Janet reassures George" was implemented as the first event for both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ndicates that the event produced a deflection of 2.3 for George. He had the idea that Janet, being a woman, fundamentally is quite nice, not powerful, and slightly active (2.3 0.4 1.1), and since no prior events occurred this also was the impression that he had of her before the event. After the event, he has the impression that she is less nice and a little more powerful and quiet than a woman should be (1.4 0.7 0.8). Meanwhile he views himself in this situation as being barely nice, and somewhat weak and quiet—a tired man (0.4 -0.5 -0.7): this conception is his fundamental notion of self in the situation and it was the impression he had of himself before the event. The event hardly changed things, making him seem only a little nicer and less quiet (0.6 -0.4 -0.3). George perceives the action of reassuring as fundamentally nice, powerful, and a little quiet (1.5 1.5 -0.5), and this is the sense of the act that he had before the event since an act of reassuring had not occurred recently. The particular event made reassuring seem less nice, less powerful, and less quiet (1.1 1.1 1.0). As a USA male, George feels a doctor's office fundamentally is a barely nice, powerful, and somewhat quiet place (0.4 1.2 -0.4), and that was the impression he held of the office before the event. The event made the doctor's office seem less nice and less powerful (0.1 0.8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eorge expects that a woman reassuring a tired man in a doctor's office when no prior events have occurred feels nice and powerful (0.9 1.0 0.0) which translates to an emotional state of feeling touched. However, the act is considerably less nice than George expects of a woman, and if she does nothing to counter the impression of her womanliness that was produced by the event, then George might presume that as a personality she is barely nice, powerful, and very quiet (0.4 1.3 -1.3)—a conservative woman. On the other hand, he might allow that she's operating in a nice, powerful, unlively identity (1.0 0.9 -0.2)—e.g., a counse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hile being reassured by a woman in a doctor's office, George, the tired man, doesn't feel good, and he feels weak and quiet (-0.1 -1.1 -1.2)—an emotional state like overwhelmed. If he does nothing to counter the impression of himself as the kind of man who lets himself be reassured by a woman, he might end up believing his personality includes a trait of being good but weak and somewhat quiet (1.3 -0.9 -0.5)—humility. Alternatively he might decide or recall that he can take on an identity that is quite good and somewhat weak (1.6 -0.5 0.2)—e.g., he can be an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block of information given for Janet as viewer shows that her act of reassuring George was the act closest to her ideal of behaving quite nice, quite powerful, and quiet (1.6 2.0 -0.7) in the situation. The event produced a deflection of 1.2 for her, suggesting that an American female thinks a doctor reassuring a tired man in a doctor's office is very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Janet's doctor role was salient for her (rather than her identity as a woman), and that, along with her female attitudes, leads to interpretations of the event that sometimes are different from Geo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he sees herself as being quite good and quite powerful but not at all lively in the situation (1.7 1.8 -0.3); reassuring the tired man makes her seem less powerful (1.6 1.0 -0.2). The tired man is viewed as slightly nice, not active, and quiet (0.5 -0.3 -0.7); and her act of reassurance makes him seem nicer (0.9 -0.3 -0.5). Being a female she thinks of reassuring someone as being a bit nicer and more powerful than a male does (1.8 1.7 -0.5); this particular usage of the behavior slightly reduces the act's goodness and powerfulness for her (1.5 1.3 -0.3). Janet sees a doctor's office as neither a nice place nor a lively one, but it is powerful (0.1 1.3 -0.4). She maintained the meaning of the setting well through her action (-0.1 1.0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Janet's impression of herself as a result of the event, measured against her doctor identity, makes her feel quite good and somewhat powerful (1.5 0.6 0.1), which best matches an emotion like relief. However, were she to do nothing to recover the potency lost in her action and thereby maintain the doctor's role more perfectly, she might conclude that she is nice but barely powerful (1.3 0.4 -0.1)—an easy-going personality. Alternatively she might conclude that her behavior warrants adopting a role somewhat less good and powerful than doctor (1.5 0.9 -0.3)—something like teacher.</w:t>
      </w:r>
    </w:p>
    <w:p>
      <w:pPr>
        <w:sectPr>
          <w:headerReference w:type="default" r:id="rId4"/>
          <w:type w:val="nextPage"/>
          <w:pgSz w:w="12240" w:h="15840"/>
          <w:pgMar w:left="1440" w:right="1440" w:gutter="0" w:header="1440" w:top="1767"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impression that Janet has of George as a result of the event makes her suppose he feels not-nice, weak, and very quiet relative to his man identity (0.1 -0.8 -1.5), so she supposes her action has him feeling melancholy. If he does nothing to correct her current impression of his manliness, she could end up thinking he is a slightly good but distinctly weak character (0.5 -1.3 -0.4)—shy perhaps. Or she may attribute his part in the event to a good, weak identity that he might be taking (1.2 -0.7 0.3)—e.g., maybe he is acting the part of newcom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can is a function for search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 The function can be selected from the main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Data operations,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Scan. The function is available anytime during simulations of social interaction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function also can be called when analyzing equation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General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You can exit from the Scan Form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his returns you to the place from which you invoked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hanging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an move from one field in the form to another field in the form by pressing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help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gives another help message. You may move through long help messages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a different bottom line: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ab/>
        <w:t>When you are dealing with a culture whose native language is not English, you can press this key to get words translated to English. Pressing the key a second time takes you back to the original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ab/>
        <w:t>This key allows you to change the size of a numerical increment used in Scan. See the section on Evaluation, Potency, and Activity field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is key expands the Scan form to present additional information. See the section on Distances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output the topmost form on the screen (either the Scan form or the expansion form). You are asked whether you want the form recorded on your printer or in a disk file. If you choose to have it written to a disk file, you are asked to provide a file name. If the name you give contains no period, then the letters TXT are added as an extension to the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are inoperative while using S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Results of S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can identifies eight concepts in a dictionary whose affective meanings are closest to a meaning that you specify, either by naming a look-up word or by directly entering numbers. The results are reported in the lower left part of the form as soon as you make a specification. </w:t>
      </w:r>
    </w:p>
    <w:p>
      <w:pPr>
        <w:sectPr>
          <w:headerReference w:type="default" r:id="rId5"/>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ach row of the report names a concept that is affectively similar to your specification and gives numeric ratings for the concept that range from about -4 to +4. The first number represent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valua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inus values mean that the concept was rated as "bad, awful", while positive ratings mean that the concept was rated "good, nice". The second number represent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otenc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inus values stand for "powerless, weak", and positive values stand for "powerful, strong". The third number represent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ctivity</w:t>
      </w:r>
      <w:r>
        <w:rPr>
          <w:rFonts w:eastAsia="TCH Swiss Roman 12pt (ASCII Technical) (FW;Port)" w:cs="TCH Swiss Roman 12pt (ASCII Technical) (FW;Port)" w:ascii="TCH Swiss Roman 12pt (ASCII Technical) (FW;Port)" w:hAnsi="TCH Swiss Roman 12pt (ASCII Technical) (FW;Port)"/>
          <w:color w:val="000000"/>
          <w:sz w:val="24"/>
          <w:szCs w:val="24"/>
        </w:rPr>
        <w:t>: minus values mean "quiet, still, old"; positive values mean "lively, noisy, young". (See the section on cultural meanings, page , for more information about the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eight concepts are ranked according to their closeness to your specification, with the closest at the top. All eight concepts might be very close to your specification, some close and some far, or all might be far off (even though closer than any other concepts in the dictionary). You can find out which concepts are close and which are remot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see the section on Distance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hows a facsimile of the Scan Form. The bottom part is all that appears on the screen at first; the upper part is an expansion obtained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haded areas in  represent fields that you can use to initiate dictionary searches. Words and numbers at the bottom-left are the results of a 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Use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Word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finding specific entries in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see page  for information on entering text). For example, in  the word "gangster" was typed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sulting in the display that is shown. A notice pops up if you enter a word that is not in the dictionary or if you misspell a word that is in the 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sterisk (*) may be used as a wild-card ending; for example, you could type "son*" to see words beginning with the letters "son". In this case the results list is ranked alphabetically; it may contain fewer than eight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valuation, Potency, and Activity (EPA)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n be used to find words with specified levels of goodness-badness, powerfulness-powerlessness, and liveliness-quietness. Specify a level by moving to one of these fields and typing a number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Then words are displayed whose numeric values on EPA best match the profile appearing in all three EPA fields. (A notice pops up if you entered a number outside the permissible range of -9 to +9.) Move to another EPA field to continue making a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You also can change EPA levels by moving into one of the EPA fields and pressing the "+" or the "-" key on the numeric keypad. Each time you press "+", the value in the field increases by 1.0; each time you press "-", the value decreases by 1.0. The display of results changes with each key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use an increment different than 1.0. A new numeric field pops up on the screen, and you can enter whatever increment you wish by typing a number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Move to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as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topmost field under the word "SELECTION")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determine the kinds of words that are displayed in results. As you continue to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ycle through the following possibilities: Identities, Behaviors, Modifiers, Settings. The display of results changes each time the case is changed, and the display goes blank if no such words are in the dictionary being exam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Filter 1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Filter 2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re just below the Case field. Here, too,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cycle through the possibilities, and the results change with each keypress as only words of the selected type are displayed. One of the possibilities that you can choose is "Anything" which means that no selection is being exercised. The other choices vary depending on which Filter you are manipulating, on which Case you are examining, and on which dictionary you are exam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Gender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just below the word "RATERS") allows you to work with numeric values obtained from males or numeric values obtained from female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cycle through the two pos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ultur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ch is just below the Gender field) allows you to load alternative dictionarie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cycle through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 that you own. For example,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ight take you through USA, CANADA, IRELAND, GERMANY,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ach press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uses a new culture dictionary to be loaded from the disk in order to update the display, and you have to wait until the culture is loaded even if you are not interested in that cultur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lt-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an alternative means of selecting a cultu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lt-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rings a pop-up menu to the screen with all cultures listed, and then you can cursor directly to the desired entry and select it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nly the selected culture dictionary is loaded from the disk when you make a selectio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nguag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relevant if you are working with a culture whose indigenous language is not English: the indigenous language is identified in this field. You may move to the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have words translated to English;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gain returns the indigenous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another way to switch between indigenous words and English translation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ce, and you get English translation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gain, and you are back to the indigenous word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y be used while you are in any field on the Sca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Di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profile that is displayed in the EPA fields serves as a reference profile for finding concepts, and results report the concepts whose profiles are closest to the reference profile. Closeness is measured as Euclidian distance in three dimensions using the following form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see the distance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The expansion shown in the top part of  then appears with distances on the left and names of concepts on th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selection bar can be moved up and down the listing of distances by pressing cursor keys. If you move to a row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the word in that row is transferred to the Word field in the Scan form as if you had typed it there. Simultaneously the expansion form closes.</w:t>
      </w:r>
    </w:p>
    <w:p>
      <w:pPr>
        <w:sectPr>
          <w:headerReference w:type="default" r:id="rId6"/>
          <w:type w:val="nextPage"/>
          <w:pgSz w:w="12240" w:h="15840"/>
          <w:pgMar w:left="1440" w:right="1440" w:gutter="0" w:header="1440" w:top="1767"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close the Distances Form without making a selection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cludes a powerful database management system that allows you to change Dictionaries easily. Protect yourself against possible errors that you might mak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ake back-up copies of all your dictionaries before using the databas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database system is invoked fro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gain. The result is a Dictionary Operations Form with a new menu and some blocks of information as show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box at the top of the form amplifies the menu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acts Box at the bottom presents information about the dictionary that currently is loaded. The general culture and the indigenous language of the raters are given at the left. A brief description of the sample of raters is given on the top middle line. The kinds of concepts that are included in the dictionary are given in the bottom middle line. The two major subgroups of raters are given at the right (these could be different than male and female, in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select one of the six options on the menu at the middle of the form by moving the selection bar with cursor keys, the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ises a help window;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gain provides help on selecting files. To leave the form,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Re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 this option in order to replace the current dictionary with another dictionary. After you make the selection the menu at the middle of the form is erased and succeeded by a box containing "*.C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know what dictionary you want to load, type the name of the culture file in the box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UL" disappears as soon as you start typing; see page  for more information on making text entries). For example, you would type "CANADA.CUL" in order to load the Canadian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lternativel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CUL" is displayed, and a directory window appears listing all CUL files in the default directory. You can move the selection bar to the desired culture using the cursor keys, or else by typing the first letter of the culture's name (repeated presses of the same letter move you through multiple entries beginning with that letter). The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oad the selected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CUL" is displayed, you could enter a drive and directory path to get a display of all files in the designated directory. You also could enter a drive, directory, and file specification (e.g., "B:\WORK\*.TXT") in order to get a display of certain kinds of files. However, only CUL files can be loaded a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you get an error message if you try to load other kinds o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fter a new dictionary is loaded, the Dictionary Form is reconstructed, and the box at the bottom provides information about the new dictionary that currently is in the computer's mem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Pr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command conveys a dictionary from it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ternal format to forms that can be accessed from outside of the program. Having selected the option, you are asked to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pending on whether you want to send the form (i.e., the whole dictionary) to a Printer or to a Disk file. If you choose Printer, make the sure the printer is connected and turned on becaus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aits for the printer to respond and ignores keyboard commands after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printed copy of a dictionary begins with a face sheet that characterizes the sample of raters in terms of the information that is presented in the Facts Box on the Dictionary Operations Form; additionally the face sheet gives the number of concepts in each sub-dictionary (Identities, Behaviors, Modifiers, Settings). Subsequent pages list sub-dictionary entries alphabetically at 53 lines per page. Each page begins with a header that identifies the concepts as being Identities, Behaviors, Modifiers, or Settings and that identifies the six numbers presented for each entry—the mean Evaluation, Potency, and Activity ratings of the concept, obtained from males and from females. A print-out occupies 25 to 65 pages, depending on the size of the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Choosing to convey the dictionary to a disk file leads to some additional queries. First, you are asked to provide a name for the file. The name may include a drive and path designation (e.g., "C:\WORK\IRISH"); if there is no period in the file name,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dds a TXT extension (e.g., IRISH.TXT). Second, you are asked to select between two formats: for Printing, or for Reloading. The result in either case is an ASCII file, but information stored in the file depends on your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the printing format then the disk file contains the same data as is sent to a printer. The file begins with an information block corresponding to what is printed on the face sheet of a print-out. Thereafter, headers identifying columns of concepts and numbers start alphabetic, uninterrupted listings of each sub-dictionary. Thus, the file is in a form that you can print with a word-processor or that you can modify so as to import the data into other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Reloading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the reloading format then complete information on each entry is stored in the file, and the file can be loaded to construct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using the Refill option discussed below. Each record occupies several lines, as in the following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irst line of a record begins with a letter—</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to indicate whether the concept is an identity, behavior, modifier, or setting. After a space the word is given in the indigenous language (German in the example), and this field occupies 25 columns. After a space the mean EPA ratings by males are given, each number occupying six columns; then two spaces are followed by the mean EPA ratings from fem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econd line of a record begins with two spaces. The next eight columns present the concept's codings on filter one, "1" standing for "true", "0" meaning "false". Then there are two spaces, followed by eight columns of codes for filter two. The rest of the line shows the name of the filter category corresponding to each 1; only the first eight letters of the name are given; a line may go beyond 80 columns if a concept fits in numerous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record includes a third line if the indigenous language is other than English. The third line begins with two spaces; then the English translation of the word i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osts a "wait" message while it performs a print operation. Afterwards you may make further selections from the menu on the Dictionary Operation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A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option averages the male and female ratings for each entry in a dictionary and substitutes the average values for the original male and female values. The averaged values are retained in memory until you load a new dictionary or exit the program. Thus, you may exit from dictionary operations and analyze social interactions using the averaged values. The averaged values also may be saved to a CUL file using the Save option discussed below,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e sure to give the file a different name than the original CUL file or else you will lose data about gender differences in rating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protect yourself against an accidental overwrit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USE THIS OPTION UNLESS YOU HAVE BACK-UP COPIES OF YOUR DICTIONARIES!</w:t>
      </w:r>
    </w:p>
    <w:p>
      <w:pPr>
        <w:sectPr>
          <w:headerReference w:type="default" r:id="rId7"/>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Having selected the option, you are asked to specify the amount of difference between male and female values that is to be considered "large". The program automatically will average male and female values if they differ by no more than the specified amount on any dimension. However, the program will pause and ask for confirmation to average values differing by more than the specified amount.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accept the suggested difference of 1.00; or enter a different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You are asked to verify that you want to average each kind of concept (identities, behaviors, modifiers, settings). If you say no to the verify question, that sub-dictionary is skipped. If you say yes, the averaging proc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are asked to affirm the averaging procedure each tim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ncounters male and female profiles that differ by more than the specified "large" amount on Evaluation, Potency, or Activity. A window appears naming the concept and showing the male-female differences on all three measurement dimensions.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male and female profiles are averaged;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the profiles for that particular concept are left unaver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rites a file named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IFF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the default directory which contains a list of all concepts for which you gave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o not average) answer. The file is in ASCII format, and you can examine it with a word processor to see the concepts on which males and females have large differences in EPA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You may make further selections from the menu on the Dictionary Operations Form after the averaging procedure has bee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this option allows you to view or change any record in the dictionary that is loaded currently. You also may delete entries and add new ones. The modified dictionary stays in the computer's memory until another dictionary is loaded or until you exit from the program. Thus, you may leave the Dictionary Operations Form and analyze social interactions using the changed entries. The modified dictionary also may be saved to a CUL file using the Save option discussed below,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 xml:space="preserve">be sure to give the file a different name than the original CUL file or else you may lose some of the data in the original dictionary. </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protect yourself against an accidental overwrit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USE THIS OPTION UNLESS YOU HAVE BACK-UP COPIES OF YOUR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hows a sample of the form that appears after you select the Edit option. Two lines at the top identify options. The lower part of the form consists of fields that present information about the record. You can move into some of the fields and change the information. Other fields you cannot change directly—the record number and the names of categories within each fil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Word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hows the name of the concept. You may edit the word, or you may replace it in order to create a new record—see page  for information about entering text. You ma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or any of the other form commands, when you have finished working on a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Record Number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hows where you are positioned within a sub-dictionar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ee how many records are in the sub-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Cas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hows which sub-dictionary is being examined—identities, behaviors, modifiers, or settings. Enter the field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change the sub-dictionar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eatedly cycles through all the pos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re are two rows of numbers, one showing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ata from Male rater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 other showing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ata from Female rater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first number on a row is the averag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valua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ting of the concept, the second is the averag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otenc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ting, and the third is the averag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ctiv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ting. Each number is a field that you may enter and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Below the numbers ar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ames of the filtering categorie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at have been defined for the sub-dictionary. "Yes" following a filter name means that the concept has been judged to be in that category; "no" means that the concept has been judged not to be in that category. The Yes-No words are fields that you may go to in order to make change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witch the coding; or else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a "Yes"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a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everal functions are available while you are on the Edit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You can exit from the Editing Form and return to the Dictionary Operations Form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Alphabetic Position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ntering a single letter (e.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h</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z</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the Word field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ositions you at the first of the entries beginning with that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hanging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an move from one field in the form to another field in the form by pressing up-down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help relevant to editing. Move through the help message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pops a window onto the screen telling you what dictionary you are working o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rid of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When you are dealing with a culture whose native language is not English, you can press this key to see the English translation in a pop-up box.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move th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output the form on the screen. You are asked whether you want the form recorded on your printer or in a disk file. If you choose to have it written to a disk file, you are asked to provide a file name. If the name you give contains no period, then the letters TXT are added as an extension to the file name. (The translation box does not appear on the output, even if it is on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ab/>
        <w:t>This key has no effect while you are on the Edit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akes you backwards one record.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on the first record, you move to the last record in the sub-dictionary that you are examining. This same function is available with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s mentioned at the top of the Edit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advances you to the next record.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on the last record in the sub-dictionary that you are examining, you move to the first record. This same function is available with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s mentioned at the top of the Edit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Home</w:t>
      </w:r>
      <w:r>
        <w:rPr>
          <w:rFonts w:eastAsia="TCH Swiss Roman 12pt (ASCII Technical) (FW;Port)" w:cs="TCH Swiss Roman 12pt (ASCII Technical) (FW;Port)" w:ascii="TCH Swiss Roman 12pt (ASCII Technical) (FW;Port)" w:hAnsi="TCH Swiss Roman 12pt (ASCII Technical) (FW;Port)"/>
          <w:color w:val="000000"/>
          <w:sz w:val="24"/>
          <w:szCs w:val="24"/>
        </w:rPr>
        <w:tab/>
        <w:t>Pressing this key takes you to the first record in the sub-dictionary that you are exam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nd</w:t>
      </w:r>
      <w:r>
        <w:rPr>
          <w:rFonts w:eastAsia="TCH Swiss Roman 12pt (ASCII Technical) (FW;Port)" w:cs="TCH Swiss Roman 12pt (ASCII Technical) (FW;Port)" w:ascii="TCH Swiss Roman 12pt (ASCII Technical) (FW;Port)" w:hAnsi="TCH Swiss Roman 12pt (ASCII Technical) (FW;Port)"/>
          <w:color w:val="000000"/>
          <w:sz w:val="24"/>
          <w:szCs w:val="24"/>
        </w:rPr>
        <w:tab/>
        <w:t>This key takes you to the last record in the sub-dictionary that you are examining. You can use it to see how many entries ther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Alt-I</w:t>
      </w:r>
      <w:r>
        <w:rPr>
          <w:rFonts w:eastAsia="TCH Swiss Roman 12pt (ASCII Technical) (FW;Port)" w:cs="TCH Swiss Roman 12pt (ASCII Technical) (FW;Port)" w:ascii="TCH Swiss Roman 12pt (ASCII Technical) (FW;Port)" w:hAnsi="TCH Swiss Roman 12pt (ASCII Technical) (FW;Port)"/>
          <w:color w:val="000000"/>
          <w:sz w:val="24"/>
          <w:szCs w:val="24"/>
        </w:rPr>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Changes you make are NOT retained until you press this combination of key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ving presse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lt-I</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are asked to confirm that you want to add the record on the screen to the dictionary or that you want to replace the record that has the same word. Typ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vents the record on the screen from being saved. Typ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tores the new record in the computer's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are working on a dictionary in a language other than English,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lt-I</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uses an English translation box to appear. You must enter a translation of the word before the confirmation query appears. If a translation already is in the box, the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duces the confirmation quer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tops the inser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Alt-P</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is key combination may be pressed to eliminate a record from the dictionary in memory. You are asked to confirm that you really want to delete the record. Answ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tops deletion. Answ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uses deletion. After deletion the Word field on the screen is blanked, which causes a message to appear saying the record is not in the dictionary. The record with a blanked word is eliminated as soon as you move to another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Re-f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option allows you to d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Import ratings from Attitude in order to use the ratings for analyzing social inter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Create sub-cultural dictionaries by augmenting an existing dictionary with data obtained from raters in a sub-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Change a dictionary's descriptive ti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Constitute new dictionaries from surveys that provide EPA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modified dictionary may be saved to a CUL file using the Save option discussed below, bu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 xml:space="preserve">be sure to give the file a new name or else you may lose data in an existing dictionary. </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protect yourself against an accidental overwrit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USE THIS OPTION UNLESS YOU HAVE BACK-UP COPIES OF YOUR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General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exit the Re-fill Form before making changes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this returns you to the Dictionary Operations Form. (Exiting may be more involved if you have made changes: see the discussion of "Options on Exiting"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Re-fill Form that appears on the screen after you select the Re-fill option actually consists of several parts, and you can examine different parts of the form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various items of information on the Re-fill Form are fields that you can use in order to change a dictionary. You move from one field to another by pressing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ree function keys have effects when using the Re-fill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a brief review of information given in this sectio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gives additional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utputs the Re-fill Form to a printer or a disk file. The output procedure is discussed on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Data Sourc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for the name of the file containing data to be loaded into the dictionary. You may leave this space blank—e.g., if you plan to enter all data from the computer keyboard, or if you are not replacing words and ratings. Type the name of a Concepts file if you are importing data from Attitude into the diction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ype the name of a SRC file if you are making a dictionary from survey data. You create source files in ASCII format, and the file names should have a SRC extension (e.g., JAPAN.SRC).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nverts a properly formatted SRC file into a CUL file. See the section below on Source Files,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File Nam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names the CUL file that will contain the newly defined dictionary in case you decide to save the dictionary into a file. A nam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u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ppear here, and the name should be different than the names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standard culture files if you are making changes. The name given here will be recalled automatically if you invoke the Save function on the Dictionary Form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orks with concepts named in some language, and the language being used is indicated in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Languag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English, then the name should be "English": spelling is important to assure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cognizes that you are referring to its axis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Erase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termines whether or not existing data in the dictionary will be destroyed. Answer "No" if you merely want to change descriptions or filters for the dictionary or if you want to append new data. Answer "Yes" if you want to empty the dictionary before filling it again. (If you answer "Yes", then on exiting from the Re-fill Form you have to confirm that you want data erased for Identities, Behaviors, Modifiers, and Set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Dictionaries are constructed by having groups of people rate different sets of words. Enter the total sample size (summed across subgroups of raters) in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Number (N)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u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e a number in this field. The number is used in composing the description that appears on the Dictionary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Describe the people who made the EPA ratings in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Kinds of Raters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might refer to region, age, ethnicity, special interests, etc. You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u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 some sort of description. The information is used in composing the description that appears on the Dictionary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orks with ratings from two different subgroups, ordinarily male and female. Enter new names in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Subgroups fiel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they are different than shown. (If data for one subgroup are entirely missing then name that group "non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earches for the subgroup name "female" in order to assign equations, to select a default Filter 1 category for labeling, and to choose gender-appropriate pronouns. Thus if you are working with non-gender subgroup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ll use male equations, male labels, and male pronouns for all characters. (If characters always are females, you can replace male equations with female equations and change Identity Filter 1 so that the first category is female; but the choice of pronouns cannot be mod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may contain data on social identities, interpersonal behaviors, person modifiers—including words for emotions or attributes, and social settings, but not all of these types of concepts are available in every dictionary. Indicate which types of concepts are included in the dictionary by answering yes or no in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Identities, Behaviors, Emotions, Attributes, and Settings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r answers are used in composing the description that appears on the Dictionary Form. (If you specify that both emotions and attributes are included, then the description refers to them together as modifi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dentities and behavio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u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e included in a dictionary in order to use that dictionary for analyzing social inte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Filter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Concepts are classified into various categories so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n select substantively appropriate concepts during an analysis and avoid making "stupid" mistakes like predicting a religious action for a physician in a medical situation. The classification systems have evolved from seeing what mak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ork better and from research in cognitive science. However, they are not definitive, and s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kes it easy to change the fil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Filter-definition fields constitute the second and third parts of the Re-fill Form. You arrive in the first of these parts automatically when you move past the Settings field on the Re-fill Form. Alternatively, you can get to the first set of filter-definition field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ce when the Re-fill Form first appears on the screen, and you can go to the second set of filter-definition field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wice. Within each part you move from one filter-definition field to another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Up-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wn-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You have to move through all of the fields shown on the screen in order to reach the la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irst set of classification names (part two of the Re-fill Form) define Filter 1. There is a column for identities, behaviors, modifiers, and settings. The names entered here appear in the first column of filters on the Edit Form, and they appear in the first column when two columns of filters are shown on the Possible Event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econd set of classifications (part three of the Re-fill Form) define Filter 2. Once again there is a column for identities, behaviors, modifiers, and settings. The names entered here appear as the second column of filters on the Edit Form and as the second column of filters shown on the Possible Events Form in the case of identities and behaviors; the Filter 2 classifications are the only ones shown on the Possible Events Form in the case of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You may define filters as you wish, with the following cav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Filter 1 for modifiers currently is not used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xcept in the Scan Form. Filter 1 of the Settings filters currently is not used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xcept in the Sca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Filter 2 for modifi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u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ve "emotion" in the topmost position and "trait" in the second posi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operations depend on these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Filter 2 for behavio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us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ve "self-action" as one of its categories, or els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ill allow any behavior to serve as a self-directed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Classifications within a column are used disjunctively. That is, a concept will be admitted for presentation in a social simulation if it is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n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f the categories in a column that are selected by the analyst. However, Filter 1 and Filter 2 operate conjunctively. That is, a concept will be admitted for presentation in a social simulation only if it is in selected categories of both filters. (For example, if an analyst selects Male on Identity Filter 1 and selects Academia and Medicine on Identity Filter 2, then identities are presented as possible labels for people only if the identities are appropriate for mal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n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ppropriate for people in academic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edical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Every column of filter-definition fields must begin with a non-blank entry in the topmost position. (You could have a single entry like "anything" to eliminate filt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An entry is not us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there is a blank entry above it in the same colum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Classifications are entered by typing words in the filter-definition fields (see page  for information about text 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Classification names may be fifteen characters long. However, only the first eight characters are shown on the Possible Event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You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efin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iltering systems on the Re-fill form. You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ppl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filtering systems using the Edit Form to code each concept in the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Options on Ex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ress Esc when finished making changes on the Re-fill Form. If you did not enter a name in the Data Source field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turns directly to the Dictionary Operations Form, and any changes in the description of the dictionary are reflected in the Facts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did enter a name in the Data Source field,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kes at least one query before reading the new data and exiting to the Dictionary Operations Form. Possible querie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Rescaling factor for EPA data." This query always occurs, though it may not be first. The query appears above a pop-up field with the number 1.00 already entered. You ma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have the EPA data incorporated exactly as they appear in the sourc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ll dictionaries except GERMANY.CUL were compiled from ratings on scales having nine check positions rather than the continuous scales of the Attitude program (GERMANY.CUL was compiled with a German version of the Attitude program). The actual range of scores obtained from nine-position scales turns out to be smaller than is obtained with continuous scales. Thus, if you are appending Attitude data to a standard dictionary then you probably should scale the ratings down to conform to the measurement range of prior studies. A Rescaling Factor of 0.75 is about right, so type .75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conti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If you tol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rase the current data in the dictionary, then you are asked specifically if you want to "purge identities", then if you want to "purge behaviors", "purge modifiers", and "purge settings". Confirm your decision to have data erased by typ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each question. You may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ome of the questions if you are not replacing all sub-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Loading file ..." appears at the bottom of the screen whil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ads new entries and places them in alphabetic order. The process may take a few minutes. When finishe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orts how many entries were incorporate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rid of the report and return to the Dictionary Operations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getting to request data erasure is a common error when constructing new dictionaries. This typically leads to an error message informing you that you have too many entries of some type. There are too many because you a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dd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new entries to old entries unless you erase the old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Source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ource files created with the Attitude program receive an .ATT extension, and they are properly formatted for loading into a dictionary with the Re-fill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Give source files that you create yourself an ".SRC" extension so that they will not be listed among the Concepts files for Attitude; an error probably would occur in Attitude if you tried to load an externally-created file as a Concepts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source file should be in ASCII format with each record structured as discussed in the section above on "Reloading format" (page ). The first line of a record must indicate whether the concept is an Identity, Behavior, Modifier, or Setting; must include the word; and must include subgroup 1 EPA values, then subgroup 2 EPA values. The format in the first 28 columns has to be exactly as described on page . The EPA values entered beyond column 28 may be of variable width, as long as the numbers are separated by spaces or com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ource file need not include filter codes. However, if filter codes are included, then they should be on line 2 of each record. The first 22 columns of the filter-code line must be formatted exactly as described on page . What appears on the rest of the line is irrelevant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 source file does not include translations if the corpus is in English. If translations are included, they should be on the last line of each record. Formatting of the first 27 columns should be exactly as described on page . What appears on the rest of the line is irrelevant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Limits on the sizes of sub-dictionarie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Identities: maximum size is 804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Behaviors: maximum size is 807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Modifiers: maximum size is 802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Settings: maximum size is 807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Research versions of the Attitude program are available for collecting EPA ratings from samples of respondents whose native language is English, German, or Japanese. For information on these programs contact David Heise, Department of Sociology, Indiana University, Bloomington, IN, 47405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this option allows you to store the dictionary currently in memory as a disk file so that the dictionary can be re-loaded easily. To protect yourself against an accidental overwrit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USE THIS OPTION UNLESS YOU HAVE BACK-UP COPIES OF YOUR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are not asked for a file nam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aves the dictionary as a CUL file using the name specified in the File Name field of the Re-fill Form. If you request Save without specifying a name on the Re-fill Form, then the old file name for the current dictionary is used as the new fil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hecks to see if a file with the same name already exists in the default directory. If no file with that name exists,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mediately creates the file, writes the data, and the operation is done.</w:t>
      </w:r>
    </w:p>
    <w:p>
      <w:pPr>
        <w:sectPr>
          <w:headerReference w:type="default" r:id="rId8"/>
          <w:type w:val="nextPage"/>
          <w:pgSz w:w="12240" w:h="15840"/>
          <w:pgMar w:left="1440" w:right="1440" w:gutter="0" w:header="1440" w:top="1767"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a file with the same name does exis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orts the fact and asks if you want to overwrite it.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you want the old file overwritten. </w:t>
      </w: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AU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data in the old file immediately are overwritten and gone! If you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structs you to provide a different file name using the Re-fill For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option allows you to analyze, replace, modify, and save Equations that are used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an select the option fro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protect yourself against possibly overwriting important fil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ake back-up copies of all equation files before using this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eps seven sets of equations in memory to use for different purposes. After you have selected the Equations option fro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main menu, an Equations Menu appears allowing you to work on any of the seven sets of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 xml:space="preserve">A </w:t>
        <w:tab/>
        <w:t>male observing A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refers to equations that describe how Males respond to events depicted in terms of an Actor, a Behavior, and an Object-person. These equations are used for predicting the impressions that are generated by an event when the viewer is a male, the event involves a transaction between an actor and an object-person, and no setting has been specified for the vie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se equations are loaded into memory from file MABO_US.EQS w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tarts. However, the default choice of file (like the others mentioned below) can be modified in INTERACT.DEF (see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 xml:space="preserve">B </w:t>
        <w:tab/>
        <w:t>female observing A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refers to equations that describe how Females respond to events depicted in terms of an Actor, a Behavior, and an Object-person. These equations are used for predicting the impressions that are generated by an event when the viewer is a female, the event involves a transaction between an actor and an object-person, and no setting has been specified for the viewer. The default equation file is FABO_US.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 xml:space="preserve">C </w:t>
        <w:tab/>
        <w:t>male observing AB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refers to equations describing how Males respond to events depicted in terms of an Actor, a Behavior, an Object-person, and a Setting. These equations are used for predicting the impressions that are generated by an event when the viewer is a male, the event involves a transaction between an actor and an object-person, and a setting has been specified for the viewer. The default equation file is MABOS_US.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 xml:space="preserve">D </w:t>
        <w:tab/>
        <w:t>female observing AB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refers to equations describing how Females respond to events depicted in terms of an Actor, a Behavior, an Object-person, and a Setting. These equations are used for predicting the impressions that are generated by an event when the viewer is a female, the event involves a transaction between an actor and an object-person, and a setting has been specified for the viewer. The default equation file is FABOS_US.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E</w:t>
        <w:tab/>
        <w:t>male actor self-directed</w:t>
      </w:r>
    </w:p>
    <w:p>
      <w:pPr>
        <w:sectPr>
          <w:headerReference w:type="default" r:id="rId9"/>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refers to equations describing how males and females respond to events involving a Male Actor engaging in a Behavior with himself as object. These equations are used for predicting the impressions that are generated by an event when the actor is a male, and the event involves action on the self. The default equation file is MAB_US.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F</w:t>
        <w:tab/>
        <w:t>female actor self-dir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refers to equations describing how males and females respond to events involving a Female Actor engaging in a Behavior with herself as object. These equations are used for predicting the impressions that are generated by an event when the actor is a female, and the event involves action on the self. The default equation file is FAB_US.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b/>
          <w:b/>
          <w:bCs/>
          <w:color w:val="000000"/>
          <w:sz w:val="24"/>
          <w:szCs w:val="24"/>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G</w:t>
        <w:tab/>
        <w:t>modifier-id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refers to equations describing how males and females respond to combinations of a modifier with a social identity. These equations are used to predict impressions generated by amalgamations of modifiers and identities (and indirectly the equations are used to derive emotions and attributions). The default equation file is MOD_IDEN.E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exit from the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proceed by selecting a set of equations. Select an equation set by moving the selection bar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by typing one of the selection lett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roug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fter you select an equation set, a sub-menu appears with the following opti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Loa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av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nalyz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odif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ce again, you can exit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ternatively, you can select one of the options by moving the selection bar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by pressing one of the selection lett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L</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color w:val="000000"/>
          <w:sz w:val="24"/>
          <w:szCs w:val="24"/>
        </w:rPr>
        <w:t>. The four options are discussed in the following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Equations Menu and sub-menu vanish and a box containing "*.EQS" appears when you select the Load option. If you know what equations you want to load, type the name of the equation file in the box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QS" disappears as soon as you start typing; see page  for more information on making text entries). For example, you could type "ABO_LISR.EQS" in order to load the ABO equations that were used in an earlier version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lternativel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EQS" is displayed, and a directory window appears listing all EQS files in the default directory. You can move the selection bar to the desired equations using cursor keys, or else by typing the first letter of the file's name (repeated presses of the same letter move you through multiple entries beginning with that letter). The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oad the selected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EQS" is displayed, you could enter a drive and directory path to get a display of all files in the designated directory. You also could enter a drive, directory, and file specification (e.g., "B:\WORK\*.TST") in order to get a display of certain kinds of files. However, only EQS files can be loaded a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quation sets—you get a "disk read error" if you try to load files that do not have the EQS format, and the equations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re left un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B, ABO, and ABOS equations sets all are formatted the same even though numbers and terms in the equations differ. Thus, you may load any of the distributed equation files with "AB" in the file name into any of the functional positi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roug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fined above in the discussion of the Equations Menu. Files for posi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ve a different format, so MOD_IDEN.EQS is the only file on the distribution disk that can be loaded into posi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owever, were you to modify MOD_IDEN.EQS and save the modification under a different name then you would have multiple files to load into posi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fter new equations are loaded, the Equations Menu and sub-menu re-appear. The bottom line on the screen indicates the equation set that currently is being used for the selected functional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Mod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option allows you to examine and to change the coefficients and terms i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quations. Protect yourself against possibly over-writing original equation fil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ake back-up copies of all your equation files before using this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fter you select this option the screen displays an Equation Editing Form.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eave the form.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some help on interpreting and using the form;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wice gives more help.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can be used for outputting the form (see the discussion of outputting on page ).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gives hints on function key uses, but all of the function keys except F1, F2, and F7 are inoperative while editing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Forms are somewhat different for equations dealing with events (i.e., positi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roug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Equations Menu) and for equations dealing with modifier-identity amalgamations (posi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Equations Menu), but the basic procedures for using the forms are same. The discussion here focuses on event equations, followed by a section discussing special considerations in dealing with amalgamation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editing form for events, shown in , has three panels, and some remarks at the bottom of the screen remind you of how the form is structured; you move from one panel to anothe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et of equations that is being viewed is indicated on the top line of every panel.  shows FAB_US.EQS—the equations for female actors engaging in self-directed behavi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ince the equations have less than 25 terms, they are displayed entirely within two panels, and a blank area appears on each panel below the comment, "TERMS 25-36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Translating a Table into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Different columns in  represent different equations—twelve possible equations in all, from the equation for predict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ost-ev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valuation of an actor to the equation for predict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ost-ev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pression of a setting's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erms in the equations refer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re-eve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pressions of actor, behavior, object-person, or setting. The terms are presented at the left margin and always are the same on the first panel—Constant at the top and then eleven variables. Terms continue at the left margin on continuation panels and typically include some products of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numbers in the middle of the form are coefficients for the terms in each equation. If an equation does not include a term, then the coefficient is 0.0 in the term's row and the equation's colum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Non-zero coefficients in the first six columns of numbers in  reveal that there are six equations for predicting impressions created by self-directed actions. That is, there is an equation for predicting the evaluation of the actor, another for predicting the potency of the actor, and another for predicting the activity of the actor; plus there is an equation for predicting the evaluation of the behavior, another for predicting the potency of the behavior, and another for predicting the activity of the behavior. The last six columns consist entirely of zeros which reveals the absence of equations for predicting impressions of the object-person and the setting when self-directed actions are being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Looking at the numbers in the first column of coefficients in , you see that the equation for predicting the evaluation of a female actor who has engaged in a self-directed action begins with a constant of -0.31. To this is added the (pre-event) evaluation of the actor multiplied by 0.47. The evaluation of the behavior multiplied by 0.24 also is added. Further terms are found in the second panel. The evaluations of actor and behavior are multiplied, and that product—weighted by 0.08—is added to what already has been computed. Then the product of actor evaluation and behavior potency is weighted by 0.06 and subtracted from what already has been computed. Next the product of the actor potency and the behavior activity is multiplied by 0.07 and subtracted from what already has been computed. Finally, the product of actor activity and behavior evaluation is weighted by 0.03 and subtracted from what already was computed. The final number is the predicted evaluation rating of the female actor who performed the behavior on herself as object-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is equation is shown in customary algebraic form below, along with algebraic representations of the other five equations for predicting impressions from self-directed actions. (Post-event variables are marked by an acute symbol; pre-event variables do not have an acute symb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se algebraic equations are alternative representations of what is show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hanging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terms and the coefficients shown on the Equation Editing Form are fields that you can use in order to make changes in the equations. Move from field to field by using the arrow keys on the cursor pad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oefficients are changed by moving to the desired field and typing a new number. (See the discussion of "Text Entry" on page  for information on entering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erms other than the Constant may be added or deleted by moving to the field at the far left in the desired row and operating within the following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In the leftmost column you may enter the charact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ets no constraints on later entries.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plies that you a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fining a product term involving an act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variable.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plies that you a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fining a product term involving either actor or behavior variables.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plies that you a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efining a product te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eans that you are deleting the current term and the entire row of coefficients. (The deletion of coefficients is accomplished when you leave the Equation Edit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If you entered a character other th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the leftmost column then you are moved to column two and may ent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complete the specification of the variable started in the leftmost column. For example, by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the leftmost column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the next column, you specify th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ctor potency) is a component of the term being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Having specified a variable in columns one and two, you are moved to column three for term specification. Leave the field if you are done specifying the term. Otherwise continue definition of a product term by specifying the second variable. You may ent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s implications for later terms, the general idea being that an ABOS ordering of variables has to be maintained in product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Having entered a character in column three, you are moved to column four in order to complete specification of the variable by 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n you are moved to column five which you may leave blank. Alternatively, you may enter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n go on to specif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column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procedure allows you to define any first-order term and second- or third-order product terms whose variables each relate to a different component of an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hen entering entirely new equations, you may want to load file BLANK.EQS before entering the Equation Editing Form so that you do not have to erase prior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eave the Equation Editing For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orts terms into a standard order (always retaining all first-order terms; if you erased first-order terms they are restored with zero coefficients). I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inds duplicate terms, then you are informed of the problem and returned to the Equation Editing Form in order to eliminate the duplic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Modified equations are saved in the computer's memory, and they may be used for analyses until new equations are loaded or until the program is terminated. The equations may be saved in a file for future use (see the Save option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Amalgamation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Amalgamation equations predict the impression that is created by combining a modifi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color w:val="000000"/>
          <w:sz w:val="24"/>
          <w:szCs w:val="24"/>
        </w:rPr>
        <w:t>) with an identit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color w:val="000000"/>
          <w:sz w:val="24"/>
          <w:szCs w:val="24"/>
        </w:rPr>
        <w:t>). There are three amalgamation equations—one for predicting the Evaluation rating for the combination, another for predicting the Potency rating for the combination, and a third for predicting the Activity rating for the combination. Thus the Equation Editing Form for amalgamation equations (shown in ) has three columns. Since only two elements (modifier and identity) combine, one panel is adequate for displaying the variables and the product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Possible terms, aside from the Constant, ar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lus products of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variables with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Changes can be made in the amalgamation equations in the same manner as described in the las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this option allows you to store the set of equations that currently are in memory for the selected functional posi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roug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Equations Menu. The equations are saved as a disk file so they can be re-loaded easily. To protect yourself against an accidental overwrit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USE THIS OPTION UNLESS YOU HAVE BACK-UP COPIES OF YOUR EQUATION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Equations Menu and sub-menu vanish and a box containing "*.EQS" appears when you select the Save option. You can exit back to the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continue the Save operation, type a name for the new equation file in the box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QS" disappears as soon as you start typing; see page  for more information on making text entries). For example, you might type "MABO_CAN.EQS" if you were saving Canadian equations for predicting male responses to actor-behavior-object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EQS" is displayed, and a directory window appears listing all EQS files in the default directory. Examine the list to see what file names already are in use and then return to the text-entry box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lternatively, if you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wa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overwrite an existing file, you can move the selection bar to the desired file name using cursor keys, or else by typing the first letter of the file's name (repeated presses of the same letter move you through multiple entries beginning with that letter). The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have that file name transported into the file-naming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fter you have filled the file-name box with a name and presse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hecks to see if a file with the same name already exists in the default directory. If no file with that name exists,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mmediately creates the file, writes the data, and the operation is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a file with the same name does exis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ports the fact and asks if you want to overwrite it.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you want the old file overwritten. </w:t>
      </w: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AU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ata in the old file immediately are overwritten and gone! If you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eturns you to the box for specifying a fil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Analy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Analyze option allows you to se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equations in operation so that you can understand how impressions are formed. One form is used for analyzing event equations (opti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roug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Equations Menu). A different form is used for analyzing amalgamation equations (op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Equation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Event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orm for analyzing an event equation is displayed in . The dependent variable is shown at top left, and in  it is actor evaluation (symbolized a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e'</w:t>
      </w:r>
      <w:r>
        <w:rPr>
          <w:rFonts w:eastAsia="TCH Swiss Roman 12pt (ASCII Technical) (FW;Port)" w:cs="TCH Swiss Roman 12pt (ASCII Technical) (FW;Port)" w:ascii="TCH Swiss Roman 12pt (ASCII Technical) (FW;Port)" w:hAnsi="TCH Swiss Roman 12pt (ASCII Technical) (FW;Port)"/>
          <w:color w:val="000000"/>
          <w:sz w:val="24"/>
          <w:szCs w:val="24"/>
        </w:rPr>
        <w:t>). The example focuses on equations for predicting impressions of a female actor involved in a self-directed behavior (FAB_US.EQS). Compare  to the top equation on page  to see how equations are represented in the form. (Some extra terms are shown on the form, initially with coefficients of 0.00, because they may be needed as the analysis proc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haded areas above the line at the top are fields where you can enter numbers. The shaded number below the line shows the predicted rating, which is the equation constant before any specifications are made but which takes on other values as you specify the elements of an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basic procedure is to move to a particular field with cursor keys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nter a number that represents an EPA rating, </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nd observe the results. (See page  for more information on entering characters.) Numbers can be removed from a field by entering a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following general functions are available while you are on this form. (Function key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ve no effects while you analyze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turn to the Equation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 -</w:t>
      </w:r>
      <w:r>
        <w:rPr>
          <w:rFonts w:eastAsia="TCH Swiss Roman 12pt (ASCII Technical) (FW;Port)" w:cs="TCH Swiss Roman 12pt (ASCII Technical) (FW;Port)" w:ascii="TCH Swiss Roman 12pt (ASCII Technical) (FW;Port)" w:hAnsi="TCH Swiss Roman 12pt (ASCII Technical) (FW;Port)"/>
          <w:color w:val="000000"/>
          <w:sz w:val="24"/>
          <w:szCs w:val="24"/>
        </w:rPr>
        <w:tab/>
        <w:t>After you have typed a number into a field on this form, the number can be adjusted by moving into the field and pressing the "+" or the "-" key on the numeric keypad. Each time you press "+", the value in the field increases by 1.0; each time you press "-", the value decreases by 1.0. The display of results changes with each key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view information about the form.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wice gives general help 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instead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ops a window onto the screen and identifies the equations that you are working with. The message also identifies the dictionary that currently is loade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rid of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use an increment different than 1.0 for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 -</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A numeric field pops up on the screen, and you can enter whatever increment you wish by typing a number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xit without changing the inc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menu appears listing the twelve possible dependent variables in an impression formation analysis. By moving the selection bar and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bring a different equation into the Equation Analysis Form.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xit without changing the eq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output the Equation Analysis Form (or the topmost form on the screen). See page  for more information on using this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has no effect until you fill a group of fields with numbers representing an EPA profile. However, after you have entered a profile, you can move to one of the fields in the profile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bring the Scan Form to the screen. The EPA profile is transferred to the Scan Form so that you see the kinds of concepts that fit that pro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type the name of a concept on the Scan Form, then that concept's profile is transferred to the Equation Analysis Form when you leave Scan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ee page  for more information on the Sca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i/>
          <w:i/>
          <w:iCs/>
          <w:color w:val="000000"/>
          <w:sz w:val="24"/>
          <w:szCs w:val="24"/>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Sample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uppose you want to see the effects of actor goodness on the ultimate evaluation of an actor who is engaging in a self-directed action. Go to the leftmost field and enter a positive number representing the pre-event goodness of the actor—say, 2.0. This causes an immediate change in the values and appearance of some of the numbers on the lower part of the form, as show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is dimmed (this being represented by an underline on ), and the coefficient for this term is doubled. The dimming means that this term no longer is a variable in the equation—</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known so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ombination is not an unknown, only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art is unknown. The coefficient is doubled because the coefficient for the unknow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art of the term is the original coefficient times the known value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0.06x2.00 = -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coefficient for the original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is changed from 0.00 to -0.12. This happens because the unknown part of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has been incorporated into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is dimmed and its coefficient doubled. The interpretation of these effects parallels the interpretation given for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coefficient for the original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is changed from 0.24 to 0.40. This happens because the unknown part of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0.16</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has been incorporated into the lower order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is dimmed and its coefficient doubled. Once again, this term has stopped being an unknown sinc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specified. The value of the term is the original coefficient times the specified value of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0.47x2.00 = 0.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constant is changed from -0.31 to 0.63. Having transformed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w:t>
      </w:r>
      <w:r>
        <w:rPr>
          <w:rFonts w:eastAsia="TCH Swiss Roman 12pt (ASCII Technical) (FW;Port)" w:cs="TCH Swiss Roman 12pt (ASCII Technical) (FW;Port)" w:ascii="TCH Swiss Roman 12pt (ASCII Technical) (FW;Port)" w:hAnsi="TCH Swiss Roman 12pt (ASCII Technical) (FW;Port)"/>
          <w:i/>
          <w:iCs/>
          <w:color w:val="000000"/>
          <w:sz w:val="24"/>
          <w:szCs w:val="24"/>
          <w:vertAlign w:val="subscript"/>
        </w:rPr>
        <w: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erm from an unknown to a number, that number is incorporated into the cons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se changes reveal that the net effect of specifying a good actor is to change the impression-formation equation to a different form. Rather than the original algebraic equation (shown on page ), there is a new equation which applies just for actors whose goodness equal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positive constant shows that people have a disposition to see such actors as good, but the coefficients for the behavior terms indicate that such actors have to act very nice and not too powerfully toward themselves in order to retain their goo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specify a full profile for the actor, then the equation simplifies more. For example, fill the first three fields on the Equation Analysis Form with an EPA profile of 2.0, 1.0, 1.0 (i.e., the actor initially is quite good, slightly powerful, and slightly active), and the following equation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ince the person's profile now is completely known the impression created by self-directed action depends entirely on the behavior, and to maintain a positive evaluation of self such a person would have to act nice, not too powerful, and not too active toward the self (e.g., she could trust herself, soothe herself, comfort he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Having obtained the equation for evaluating this kind of actor, you can use func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see how self-directed behaviors would impact on the potency of the same kind of person. The potency equation turns out to b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negative constant and the small coefficients suggest it is hard for a female to create an impression of potency through self-directed action. The best she can do is to act good, not too strong, and lively toward herself. An actual behavior can be identified by entering 3.0, -2.0, 2.0 in the behavior fields as a search profile, and the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ver the profile to rais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Scan Form. Limiting selections to self-actions leads to the conclusion that amusing herself is among the best self-directed behaviors the actor could perform (amuse EPA: 1.75, 1.21, 1.48). However, that still reduces potency from 1.0 to 0.45. Moreover, returning to the prior equation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6</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selecting actor evaluation reveals that amusing herself would reduce evaluation from 2.0 to 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One could continue the analysis by deriving self-directed-action equations for other inpu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Amalgamation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Equations Analysis Form that appears from op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n the Equations Menu is shown in . This form demonstrates how the modifier EPA profile, the identity EPA profile, and the EPA profile for the combination are intertwined. The form allows you to make any one these profiles the outcome that is determined by the other two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everal general functions are available while you are using the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turn to the Equation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 -</w:t>
      </w:r>
      <w:r>
        <w:rPr>
          <w:rFonts w:eastAsia="TCH Swiss Roman 12pt (ASCII Technical) (FW;Port)" w:cs="TCH Swiss Roman 12pt (ASCII Technical) (FW;Port)" w:ascii="TCH Swiss Roman 12pt (ASCII Technical) (FW;Port)" w:hAnsi="TCH Swiss Roman 12pt (ASCII Technical) (FW;Port)"/>
          <w:color w:val="000000"/>
          <w:sz w:val="24"/>
          <w:szCs w:val="24"/>
        </w:rPr>
        <w:tab/>
        <w:t>When you are in a number on this form, the number can be adjusted by pressing the "+" or the "-" key on the numeric keypad. Each time you press "+", the value in the field increases by 1.0; each time you press "-", the value decreases by 1.0. The display of results changes with each key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help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wice for more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instead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ops a window onto the screen and identifies the equations that you are working with. The message also identifies the dictionary that currently is loade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rid of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4</w:t>
      </w:r>
      <w:r>
        <w:rPr>
          <w:rFonts w:eastAsia="TCH Swiss Roman 12pt (ASCII Technical) (FW;Port)" w:cs="TCH Swiss Roman 12pt (ASCII Technical) (FW;Port)" w:ascii="TCH Swiss Roman 12pt (ASCII Technical) (FW;Port)" w:hAnsi="TCH Swiss Roman 12pt (ASCII Technical) (FW;Port)"/>
          <w:color w:val="000000"/>
          <w:sz w:val="24"/>
          <w:szCs w:val="24"/>
        </w:rPr>
        <w:tab/>
        <w:t>When you are dealing with a culture whose native language is not English, you can press this key to get modifier and identity words translated to English. Pressing the key a second time takes you back to the original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use an increment different than 1.0 for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 -</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A numeric field pops up on the screen, and you can enter whatever increment you wish by typing a number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xit without changing the inc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output the Equation Analysis Form (or the topmost form on the screen). See page  for more information on using this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ises the Scan Form to the screen. The outcome EPA profile is transferred to the Scan Form so that you see the kinds of concepts that fit that profile. If the modifier EPA profile is the output, then the Scan Form will show modifiers; if the identity or combination EPA profile is the output, then Scan Form will show identities. You leave the Scan Form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See page  for more information on the Sca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Each of the shaded areas in  is a field that you can go to in order to make changes. The two wide fields are for typing words; the short fields are for entering numbers; and the field at the lower left is for specifying which profile is the outcome. You move around the form with the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t any particular time, however, you can go to only some of the fields. The numeric fields for the currently defined outcome are used to report results, and the fields associated with the outcome cannot be entered. ( tags closed fields with underl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the form first appears the cursor is blinking in the wide field at the top. You could type the name of a modifier (see page  for information about text entry),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then the EPA profile for that modifier is put into the three numeric fields on the first row if the word is found in the currently loaded dictionary. Similarly, you could move to the word field on the second row and enter the name of an identity; if the word is found then its profile is put into the numeric fields on the second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lternatively you can move into one of the open numeric fields and change numbers directly, either by typing numbers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by pressing th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b/>
          <w:bCs/>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in order to increment the number that is in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henever you change values in a numeric field, the values shown in the outcome profile change immediately. For example, if the top left numeric field in  is changed to 1.0, then the bottom row of numbers changes to 0.41, -0.33, 0.12. This means that combining a modifier that has an EPA profile of 1.00, 0.00, 0.00 with an identity that has an EPA profile of 0.00, 0.00, 0.00 yields an impression represented by the EPA profile of 0.41, -0.33, 0.12. (The results are computed with the modifier-identity equations show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select a different outcome profile, go to the field in the lower left corner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When "Modifier" appears (instead of "Combination"), the form is set up to define the modifier EPA profile that would combine with a given identity EPA profile and yield a given combination EPA profile. When "Identity" appears, the form is set up to define the identity EPA profile that would combine with a given modifier EPA profile and yield a given combination EPA pro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i/>
          <w:i/>
          <w:iCs/>
          <w:color w:val="000000"/>
          <w:sz w:val="24"/>
          <w:szCs w:val="24"/>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Illu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the form first appears, suppose you type "happy" in the modifier word field, thereby filling the modifier numeric fields with the profile 1.76, 0.88, 1.23. (This is the male EPA profile for happy in the USA dictionary; you can check which sex and which dictionary you are using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aise the Scan Form.) Then you type "minister" in the identity word field, filling the identity numeric fields with the profile 1.24, 1.52, -0.48. The bottom row of numbers shows that the combination—a happy minister—has an EPA profile of 1.34, 1.09, 0.46.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raises the Scan Form and looks up the outcome profile as if it were an identity, and this reveals that a "happy minister" might act much like a "host".</w:t>
      </w:r>
    </w:p>
    <w:p>
      <w:pPr>
        <w:sectPr>
          <w:headerReference w:type="default" r:id="rId10"/>
          <w:type w:val="nextPage"/>
          <w:pgSz w:w="12240" w:h="15840"/>
          <w:pgMar w:left="1440" w:right="1440" w:gutter="0" w:header="1440" w:top="1767"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Retaining the minister profile in the identity numeric fields, change the outcome to Modifier, and cursor right to change the combination profile to 0.00, 0.00, -2.00. The top row of numbers changes and reveals that the combination profile could be attained by combining minister with a modifier having a profile of -0.97, -0.80, -2.46. What emotion modifier could effect such a transformatio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8</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 Scan Form shows modifiers that fit the computed profile. Go to the second filter on the Scan Form and change "Anything" to "emotion": the Scan Form listing now reveals that the combination profile corresponds approximately to a "sorrowful minister" or a "gloomy minister". Thus, if events made a minister feel not nice, not powerful, and quite inactive, we might characterize him as in a state of sorrow or glo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Attitude Program creates new entries f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 The program allows you to define concepts that interest you and to have the concepts rated so that you get EPA profiles for the concepts. Then you can incorporate the new data into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and use the concepts for analyzing social inte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electing this option from the main menu replace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screen with a similar screen—an Attitude logo at the top and a menu below. The Attitude menu contains four option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struction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oncept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ating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raph</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you arrive at the form, the selection bar is positioned on Concepts because concepts must be defined before you can use the Ratings or Graph options; to select the Concepts option simpl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general, to choose an option on this menu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else press one of the selection lett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G</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ile you are at the Attitude menu the same general functions are available as when you are 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main menu (see "Other Options" on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exit from the Attitude menu and return t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ork done with Attitude is saved at that point, and your work is save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onl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you exit from Attitude this way. (In other words, do not turn the computer off before exiting from Attitude u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or you will lose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never have used Attitude, then you should study the section about Cultural Meanings on page . You also should select the Instructions option on the Attitude menu before doing anything else with Attitude. The instructions deal with 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How a concept is presented for r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How the rating scales are defined and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How to skip a concept while making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You are returned to Attitude's main menu when the instructions are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hen you select Concepts from Attitude's main menu, the menu disappears and is replaced by a File Specification Box containing "*.ATT". You have a number of options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o define a new set of concepts, type a name up to eight characters long for the file that will contain the concepts ("*.ATT" vanishes from the box as soon as you begin typing). The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a Concepts Definition Form with blank fields appears on the screen. </w:t>
      </w:r>
    </w:p>
    <w:p>
      <w:pPr>
        <w:sectPr>
          <w:headerReference w:type="default" r:id="rId11"/>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Later a file will be created with the name you typed plus an ATT extension. For example, suppose you type "special", then you define concepts and rate them. All the information will be stored in a file named SPECIAL.ATT when you leave the Attitude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by chance you name an existing file, then the Concepts Definition Form will not have blank fields. Exit back to the menu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and try again with anothe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If you know the name of a concepts file that you want to use, then type that name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Concepts Definition Form will appear filled with information about the first conce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have accomplished your purpose of loading an existing set of concepts as soon as the Concepts Definition Form appears showing the first concept. To get on to ratings or graphing,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en the Concepts Definition Form appears. That returns you to Attitude's main menu, so you can make another se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ATT" is in the box, and a directory window appears listing all ATT files in the default directory. You can move the selection bar to a desired concept file using the cursor keys, or else by typing the first letter of the file's name (repeated presses of the same letter move you through multiple entries beginning with that letter). The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oad the selected file into the Concepts Defini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When "*.ATT" is displayed, you could enter a drive and directory path to get a display of all files in the designated directory. You also could enter a drive, directory, and file specification (e.g., "B:\WORK\*.TXT") in order to get a display of certain kinds of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select a file without an ATT extension, then the program ordinarily will report an error that means you have chosen the wrong kind of file for loading into Attitude. Neverthel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elect only ATT files when working with concepts—otherwise you later may have to choose between losing the original file or losing all the work you did in your session with At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Concepts Defini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Concepts Definitions Form provides fields that you can use in order to define a concept that you want rated. After you have finished defining one concept,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a blank form for defining another concept (up to 150 concepts may be defined in a single file). When you have finished defining concepts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turn to the Attitud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load a set of concepts that were defined previously, then the Concepts Definition Form reports statistics about how each concept has been 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number of functions are available while you are using the Concepts Defini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tab/>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You can exit from the Concepts Definition Form and return to the Attitude main menu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Changing field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an move from one field in the form to another field in the form by pressing cursor keys or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help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gives a more general help message. You move through long help messages by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bottom line on the screen ordinarily gives brief instructions relevant to the field you are in.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ovides a different bottom line: a list of the ten function keys and one-word hints about what each key accomplishes.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2</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 second time returns the original instructio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e</w:t>
      </w:r>
      <w:r>
        <w:rPr>
          <w:rFonts w:eastAsia="TCH Swiss Roman 12pt (ASCII Technical) (FW;Port)" w:cs="TCH Swiss Roman 12pt (ASCII Technical) (FW;Port)" w:ascii="TCH Swiss Roman 12pt (ASCII Technical) (FW;Port)" w:hAnsi="TCH Swiss Roman 12pt (ASCII Technical) (FW;Port)"/>
          <w:color w:val="000000"/>
          <w:sz w:val="24"/>
          <w:szCs w:val="24"/>
        </w:rPr>
        <w:t>: only the function keys mentioned here are operative while you on the Concepts Defini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3</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pops a window onto the screen with some technical information about what equations and what dictionar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s using currently.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get rid of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output the form on the screen. You are asked whether you want the form sent to your printer or to a disk file. If you choose to send the form to the printer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ake sure the printer is connected and turned 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ecause the program waits for the printer to respond, and the program can attend to no further keyboard commands until the printer does respond. (You have to re-boot the computer if the program is waiting for an inoperative printer.) At the end of the printing process you are asked if you want a form feed.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ject the page;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you plan to print more forms on the same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choose to have the form written to a disk file, you are asked to provide a file name. If the name you give contains no period, then the letters TXT are added as an extension to the file name. The file is created in the default directory unless the name includes a drive\path specification (e.g., B:\WORK\KEEP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name a file that already exists, then you are asked whether you want to overwrite the old file.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answer yes o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takes you backwards one concept.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9</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on the first concept in a set, then you move to the last concept (a blank record). This same function is available with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Up</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s mentioned at the top of the Concepts Defini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advances you to the next concept in a set. If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10</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hile on the last (blank) record, you move to the first record. This same function is available with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PgD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s mentioned at the top of the Edit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Home</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this key takes you to the first conce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nd</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is key takes you to the last concept—a blank record. You can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ee how many concepts have been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Alt-P</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This key combination may be pressed to eliminate a concept from the set of concept definitions. You are asked to confirm that you really want to delete the concept. Answ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tops deletion. Answ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uses del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Concepts Definition Form is shown in . Fields that you can enter in order to make changes are shaded. This sample already has been used to define one concept—"helping": a new form does not have the references to helping that ar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ome reminders about available functions appear at the top of the form. The lower part of the form has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Stimulus for rat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is is where you type the name of the concep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s you want it presented for rating</w:t>
      </w:r>
      <w:r>
        <w:rPr>
          <w:rFonts w:eastAsia="TCH Swiss Roman 12pt (ASCII Technical) (FW;Port)" w:cs="TCH Swiss Roman 12pt (ASCII Technical) (FW;Port)" w:ascii="TCH Swiss Roman 12pt (ASCII Technical) (FW;Port)" w:hAnsi="TCH Swiss Roman 12pt (ASCII Technical) (FW;Port)"/>
          <w:color w:val="000000"/>
          <w:sz w:val="24"/>
          <w:szCs w:val="24"/>
        </w:rPr>
        <w:t>. In  the concept being defined is the behavior "help". The stimulus for presentation is "helping someone" in order to make clear that help refers to a behavior rather than something given to someone (like money or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When entering text in this field,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Lef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Righ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ursor keys may be used to move through character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Righ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Lef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ove the cursor from one word to the nex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elet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ack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y be used to erase character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ser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inserts a space at the cursor position. Initially you are in overwrite mode so characters that you type replace displayed characters; however, you can toggle to insertion mode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Ctrl-V</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o that new characters wedge between displayed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cursor is positioned at the far left of the field when you begin typing. When you have finished typing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the word or phrase is centered in the middle of the field in order to indicate how it will look when presented as a stimulus. You can return to the field and edit the centered stimulus by using cursor keys to get to th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Dictionary Entr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ype the name of the concept in this field. This is the word or phrase that gets added to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when you incorporate Attitude data into a dictionary. It will be the name that you type in order to use the concept in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Generally it is best to select a name that is not in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already. Otherwise when you incorporate Attitude data into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the new concept and its data will duplicate a dictionary entry rather than forming an additional dictionary entry, and later duplicates are not accessible in analy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Classificati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Enter this field to classify the concept as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denti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Behavio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odifi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ett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rotate through the four possibilitie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classification is used when incorporating the concept into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utomatically will put the concept into the right sub-dictionary on the basis of the classification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Record Number</w:t>
      </w:r>
      <w:r>
        <w:rPr>
          <w:rFonts w:eastAsia="TCH Swiss Roman 12pt (ASCII Technical) (FW;Port)" w:cs="TCH Swiss Roman 12pt (ASCII Technical) (FW;Port)" w:ascii="TCH Swiss Roman 12pt (ASCII Technical) (FW;Port)" w:hAnsi="TCH Swiss Roman 12pt (ASCII Technical) (FW;Port)"/>
          <w:color w:val="000000"/>
          <w:sz w:val="24"/>
          <w:szCs w:val="24"/>
        </w:rPr>
        <w:t>. You cannot enter this field. The number is simply a way of telling where you are among a set of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Rater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ttitude will keep records of ratings by two subgroups of raters. The Concepts Definition Form lists these as Male and Fem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are looking at one Record 1 then you can enter these fields and change the names of the subgroups. However, there is no reason to do so unless you are engaged in a large project, making an entirely new dictionary. The subgroups must stay Male and Female in order to incorporate Attitude data into standar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Statistics Fields</w:t>
      </w:r>
      <w:r>
        <w:rPr>
          <w:rFonts w:eastAsia="TCH Swiss Roman 12pt (ASCII Technical) (FW;Port)" w:cs="TCH Swiss Roman 12pt (ASCII Technical) (FW;Port)" w:ascii="TCH Swiss Roman 12pt (ASCII Technical) (FW;Port)" w:hAnsi="TCH Swiss Roman 12pt (ASCII Technical) (FW;Port)"/>
          <w:color w:val="000000"/>
          <w:sz w:val="24"/>
          <w:szCs w:val="24"/>
        </w:rPr>
        <w:t>. The box at the bottom of the Concepts Definition Form gives a statistical report on ratings of the concept. When first defining a concept, all the numbers are zero because no ratings have been made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fter ratings have been acquired from people, the form reports how many of the raters were male and how many were female. Within each subgroup the form shows the mean ratings on Evaluation, Potency, and Activity. If two or more people in a subgroup made ratings, then the form also reports the standard deviations of the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Ratings option allows people to define the affective meanings of a set of concepts through a simple intuitive procedure. Concepts appear at the top of the screen, and people record their opinions about those concepts at the bottom of the screen by moving a pointer along a scale that is defined by adjectives at either end. Three different measurements are made for each concept: Evaluation, Potency, and Activity. After a concept has been rated on all three dimensions, another concept appears for rating, and the process continues until all concepts in a set ar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ttitude randomizes the order in which stimuli are presented, randomizes the order of presentation of EPA scales, and randomizes the left-right orientation of defining adjectives on each scale. Graphic distances are converted into numerical measures, and numbers from different raters are averaged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You must use the Concepts option and define a set of concepts before selecting the Ratings option. Otherwise you get a message telling you to define the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Having defined concepts and selected the Ratings option from Attitude's main menu, you get a pop-up menu asking you to specify whether the new ratings should be included with Male data, Female data, or both.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make your choice. (Select "both" in case you are doing a little experiment with ratings, and you do not want to collect ratings from many people.) Also, you coul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turn to the Attitude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sample of the Rating Form is shown in . The stimulus appears in a box at the top. The scale appears at the bottom defined by adjectives at either end (the adjectives in  define the Evaluation scale). Adverbs and the word "neutral" printed vertically anchor various points on the scale. The verbal anchors are at the positions that are coded numerically as 0, 1, 2, 3, and 4.3, with neutral being 0 and infinitely being 4.3. The sign of the numerical code depends on how the scale adjectives are ori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bottom line lists all of the functions that are available while ratings are being m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auses an immediate exit to the Attitude menu. Ratings of the stimulus currently on the screen are lost, but prior ratings are re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Enter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skips the current stimulus but does not cause an exit unless there is only one stimulus left.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5</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accomplishes the sam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pP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Left-Arrow</w:t>
      </w:r>
      <w:r>
        <w:rPr>
          <w:rFonts w:eastAsia="TCH Swiss Roman 12pt (ASCII Technical) (FW;Port)" w:cs="TCH Swiss Roman 12pt (ASCII Technical) (FW;Port)" w:ascii="TCH Swiss Roman 12pt (ASCII Technical) (FW;Port)" w:hAnsi="TCH Swiss Roman 12pt (ASCII Technical) (FW;Port)"/>
          <w:b/>
          <w:bCs/>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b/>
          <w:bCs/>
          <w:i/>
          <w:iCs/>
          <w:color w:val="000000"/>
          <w:sz w:val="24"/>
          <w:szCs w:val="24"/>
        </w:rPr>
        <w:t>Right-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cursor keys are used to move the triangular pointer back and forth along the scale. Pressing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or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pac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records the position of the pointer and sets up the screen for the next r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rating procedure stops automatically after the last concept has been rated, and the Attitude main menu re-appears. At that point the Ratings option could be selected again so someone else could do the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Data are cumulated over different raters. You can check the statistics by selecting Concepts whenever you are at the Attitude main menu. (Selecting Concepts takes you straight to the Concepts Definition Form once you have rated the concepts. You cannot re-specify the concepts file since that would lose the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Graph option allows you to see the relative positioning of concepts' meanings on the EPA dimensions, taking any two dimensions at a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A set of concepts must be defined before selecting Graph or else a message appears telling you to define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Having defined concepts and selected the Graph option, you get a pop-up menu asking you whether to graph Male data or Female data. Move the selection bar with cursor keys 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make your choice. Alternatively, you coul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return to Attitude's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ttitude graphs have scales that range from -4.3 to +4.3. The graph's axes are identified on the bottom line of the screen. Concepts are plotted on the graph in terms of their mean EPA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identifier of a concept consists of the first three letters of the word or phrase assigned on the Concepts Definition Form, Dictionary Entry field. Those letters appear unmodified if the concept has a negative value on the dimension that is not being graphed; all three letters of the abbreviation are capitalized if the concept has a positive value on the third dim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shows a sample. The axes in  were identified on the bottom line of the screen as "E▴ x P▸", meaning that the vertical dimension is Evaluation and the horizontal dimension is Potency. The abbreviation for "help" is entirely capitalized, indicating that the mean rating of "help" is positive on the Activity dim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bottom line of the screen also lists the functions that are available while viewing a 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color w:val="000000"/>
          <w:sz w:val="24"/>
          <w:szCs w:val="24"/>
        </w:rPr>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Move graph</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graph does not fit vertically on a single screen. However, you can use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wn-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Up-Arrow</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s to scroll down and scroll up so as to see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w:t>
      </w:r>
      <w:r>
        <w:rPr>
          <w:rFonts w:eastAsia="TCH Swiss Roman 12pt (ASCII Technical) (FW;Port)" w:cs="TCH Swiss Roman 12pt (ASCII Technical) (FW;Port)" w:ascii="TCH Swiss Roman 12pt (ASCII Technical) (FW;Port)" w:hAnsi="TCH Swiss Roman 12pt (ASCII Technical) (FW;Port)"/>
          <w:i/>
          <w:iCs/>
          <w:color w:val="000000"/>
          <w:sz w:val="24"/>
          <w:szCs w:val="24"/>
        </w:rPr>
        <w:tab/>
        <w:t>New dimensions</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You change axes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E▴ x P▸ appears first, then E▴ x A▸, then P▴ x A▸, and then E▴ x P▸ again. The data are re-graphed with each change of 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F7</w:t>
      </w:r>
      <w:r>
        <w:rPr>
          <w:rFonts w:eastAsia="TCH Swiss Roman 12pt (ASCII Technical) (FW;Port)" w:cs="TCH Swiss Roman 12pt (ASCII Technical) (FW;Port)" w:ascii="TCH Swiss Roman 12pt (ASCII Technical) (FW;Port)" w:hAnsi="TCH Swiss Roman 12pt (ASCII Technical) (FW;Port)"/>
          <w:color w:val="000000"/>
          <w:sz w:val="24"/>
          <w:szCs w:val="24"/>
        </w:rPr>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Prin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 entire graph (not just the part showing on the screen) can be sent to the printer or to a disk file. If you choose to send the graph to the printer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make sure the printer is connected and turned o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because the program waits for the printer to respond, and the program can attend to no further keyboard commands until the printer does respond. (You have to re-boot the computer if the program is waiting for an inoperative printer.) At the end of the printing process you are asked if you want a form feed.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eject the page; typ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print multiple graphs on the same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If you choose to have the graph written to a disk file, you are asked to provide a file name. If the name you give contains no period, then the letters TXT are added as an extension to the file name. The file is created in the default directory unless the name includes a drive\path specification (e.g., B:\WORK\KEEPGR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name a file that already exists, then you are asked whether to overwrite the old file.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o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b/>
          <w:b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ab/>
      </w:r>
      <w:r>
        <w:rPr>
          <w:rFonts w:eastAsia="TCH Swiss Roman 12pt (ASCII Technical) (FW;Port)" w:cs="TCH Swiss Roman 12pt (ASCII Technical) (FW;Port)" w:ascii="TCH Swiss Roman 12pt (ASCII Technical) (FW;Port)" w:hAnsi="TCH Swiss Roman 12pt (ASCII Technical) (FW;Port)"/>
          <w:i/>
          <w:iCs/>
          <w:color w:val="000000"/>
          <w:sz w:val="24"/>
          <w:szCs w:val="24"/>
        </w:rPr>
        <w:t>Qui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key when you are ready to return to Attitude's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Saving Attitude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i/>
          <w:iCs/>
          <w:color w:val="000000"/>
          <w:sz w:val="24"/>
          <w:szCs w:val="24"/>
        </w:rPr>
        <w:t>Work done with Attitude is not saved in a file until you exit from the Attitude menu by pressing</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i/>
          <w:iCs/>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f you exit normally with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then the program will not let you leave Attitude without saving data in som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named a new file after selecting Concepts from the Attitude menu, then the data are saved to a disk file with that name, automatically as you exit back to th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If you loaded a previously-defined concepts file and cumulated more ratings of the concepts, then your exit is interrupted by a message that the concept file already exists, and you are asked whether it should be overwritten. Generally you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save both the old and the new ratings. If you answer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hen a file specification box appears on the screen so that you can type a new name (see the previous discussion of this box on page ).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You must specify a new file nam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ould cause the original file to be over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TCH Swiss Roman 12pt (ASCII Technical) (FW;Port)" w:cs="TCH Swiss Roman 12pt (ASCII Technical) (FW;Port)" w:ascii="TCH Swiss Roman 12pt (ASCII Technical) (FW;Port)" w:hAnsi="TCH Swiss Roman 12pt (ASCII Technical) (FW;Port)"/>
          <w:color w:val="000000"/>
          <w:sz w:val="29"/>
          <w:szCs w:val="29"/>
        </w:rPr>
        <w:t xml:space="preserve">Transferring Attitude Data to </w:t>
      </w:r>
      <w:r>
        <w:rPr>
          <w:rFonts w:eastAsia="TCH Swiss Roman 12pt (ASCII Technical) (FW;Port)" w:cs="TCH Swiss Roman 12pt (ASCII Technical) (FW;Port)" w:ascii="TCH Swiss Roman 12pt (ASCII Technical) (FW;Port)" w:hAnsi="TCH Swiss Roman 12pt (ASCII Technical) (FW;Port)"/>
          <w:i/>
          <w:iCs/>
          <w:color w:val="000000"/>
          <w:sz w:val="29"/>
          <w:szCs w:val="29"/>
        </w:rPr>
        <w:t>Inte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Affective meanings defined with Attitude can be incorporated temporarily into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in order to conduct special analyses. For example, you might get a group of flight attendants to rate identities and behaviors associated with commercial flying and then use their ratings in order to examine behaviors and emotions that occur on airl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uppose that your concepts file from Attitude contains only a few concepts and is named SMALL.ATT. Then you probably can use this eas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supplementing procedure</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for temporarily merging the new data into a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From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s main menu go to the Dictionary Operations Form by pressing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nd then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again. If the Facts Box at the bottom of the screen describes the dictionary that you want to use then proceed to the next step. Otherwise load the desired dictionary with the Replace option on the menu (see page  for information about replacing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Use the cursor keys an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select the Re-fill option from the menu on the Dictionary Operations Form. The Re-fill form appears with the cursor blinking in the Data Source field. Type the name of the ATT file—"small"—and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eave the form. A numeric entry box appears asking for a re-scaling factor. Type the number ".75" followed b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nter</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reduce the range of the Attitude ratings (see page  for an explanation of this). A notice then appears telling you that the dictionary has been supplemented by some number of entries—the number of concepts in SMALL.A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ntil you are back at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s main menu, and then select the Social Interaction option in order to use the new concepts in analy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upplemented dictionary stays in the computer's memory until you load another dictionary or leave the program. Note: inter-cultural analyses automatically load different dictionaries as analyses proceed, so you cannot use this simple supplementing procedure when doing inter-cultural analy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he simple procedure may not work if you are adding numerous new concepts. Instead of a notice that the dictionary has been supplemented, you get a message that you have too many entries in one of the sub-dictionaries (see page  for information on the maximum size of each sub-dictionary). When this happens you can proceed in two different ways. In either case,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first re-load the desired dictionary</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in order to get a clean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first strategy is to delete some entries from the over-loaded sub-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Select the Edit option from the menu on the Dictionary Operations Form, and purge unneeded entries from the over-loaded sub-dictionary until you have reduced the size of the sub-dictionary enough to incorporate the extra concepts from Attitude. (See page  for information on using the edit procedure). Then proceed with the supplementing procedure describ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e second strategy is to empty an entire sub-dictionary and re-stock it just with concepts of interest to you. For example, if it is the Identities sub-dictionary that is over-loaded (which is usually the case) and only the identities in the ATT file will be used in analyses, then you could empty the Identities sub-dictionary of all its prior entries before incorporating the ATT data. The procedure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Proceed with the supplementing procedure described above, but after step two (entering the name of the ATT file) cursor to the Erase field of the Re-fill Form and answer "Yes", you do want to empty the dictionary before filling it again. Then when you press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Esc</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to leave the form, you are asked whether you want to empty each sub-dictionary. Say "Yes" for the sub-dictionary that you want to empty and "No" for all th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9"/>
          <w:szCs w:val="29"/>
        </w:rPr>
      </w:pPr>
      <w:r>
        <w:rPr>
          <w:rFonts w:eastAsia="TCH Swiss Roman 12pt (ASCII Technical) (FW;Port)" w:cs="TCH Swiss Roman 12pt (ASCII Technical) (FW;Port)" w:ascii="TCH Swiss Roman 12pt (ASCII Technical) (FW;Port)" w:hAnsi="TCH Swiss Roman 12pt (ASCII Technical) (FW;Port)"/>
          <w:color w:val="000000"/>
          <w:sz w:val="29"/>
          <w:szCs w:val="29"/>
        </w:rPr>
        <w:t>Saving Supplemented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Ordinarily there is no reason to save a supplemented dictionary in a disk file because it is easy to re-construct it with the supplementing procedure. However, if you are going to use the supplemented dictionary on many occasions or if deletions are required in order to construct the supplemented dictionary or if you want to use a supplemented dictionary in inter-cultural analyses, then you may want to save the supplemented dictionary in a disk file.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 xml:space="preserve">Follow the supplementing procedure described above, but during step two, after entering the name of the ATT file, specify the name of a new dictionary file in the File Name field of the Re-fill Form. (Do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no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use the name of one of the standar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w:t>
      </w:r>
      <w:r>
        <w:rPr>
          <w:rFonts w:eastAsia="TCH Swiss Roman 12pt (ASCII Technical) (FW;Port)" w:cs="TCH Swiss Roman 12pt (ASCII Technical) (FW;Port)" w:ascii="TCH Swiss Roman 12pt (ASCII Technical) (FW;Port)" w:hAnsi="TCH Swiss Roman 12pt (ASCII Technical) (FW;Port)"/>
          <w:color w:val="000000"/>
          <w:sz w:val="24"/>
          <w:szCs w:val="24"/>
        </w:rPr>
        <w:tab/>
        <w:t>When you are back at the menu on the Dictionary Operations Form, select the Save option. The supplemented dictionary is saved to disk with the file name you specified.</w:t>
      </w:r>
    </w:p>
    <w:p>
      <w:pPr>
        <w:sectPr>
          <w:headerReference w:type="default" r:id="rId12"/>
          <w:type w:val="nextPage"/>
          <w:pgSz w:w="12240" w:h="15840"/>
          <w:pgMar w:left="1440" w:right="1440" w:gutter="0" w:header="1440" w:top="1767"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To protect yourself against accidentally losing a standard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Interact</w:t>
      </w:r>
      <w:r>
        <w:rPr>
          <w:rFonts w:eastAsia="TCH Swiss Roman 12pt (ASCII Technical) (FW;Port)" w:cs="TCH Swiss Roman 12pt (ASCII Technical) (FW;Port)" w:ascii="TCH Swiss Roman 12pt (ASCII Technical) (FW;Port)" w:hAnsi="TCH Swiss Roman 12pt (ASCII Technical) (FW;Port)"/>
          <w:color w:val="000000"/>
          <w:sz w:val="24"/>
          <w:szCs w:val="24"/>
        </w:rPr>
        <w:t xml:space="preserve"> dictionary, </w:t>
      </w:r>
      <w:r>
        <w:rPr>
          <w:rFonts w:eastAsia="TCH Swiss Roman 12pt (ASCII Technical) (FW;Port)" w:cs="TCH Swiss Roman 12pt (ASCII Technical) (FW;Port)" w:ascii="TCH Swiss Roman 12pt (ASCII Technical) (FW;Port)" w:hAnsi="TCH Swiss Roman 12pt (ASCII Technical) (FW;Port)"/>
          <w:i/>
          <w:iCs/>
          <w:color w:val="000000"/>
          <w:sz w:val="24"/>
          <w:szCs w:val="24"/>
        </w:rPr>
        <w:t>DO NOT SAVE A SUPPLEMENTED DICTIONARY UNLESS YOU HAVE BACK-UP COPIES OF YOUR ORIGINAL DICTIONARI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CH Swiss Roman 12pt (ASCII Technical) (FW;Port)" w:hAnsi="TCH Swiss Roman 12pt (ASCII Technical) (FW;Port)" w:eastAsia="TCH Swiss Roman 12pt (ASCII Technical) (FW;Port)" w:cs="TCH Swiss Roman 12pt (ASCII Technical) (FW;Port)"/>
          <w:color w:val="000000"/>
          <w:sz w:val="24"/>
          <w:szCs w:val="24"/>
        </w:rPr>
      </w:pPr>
      <w:r>
        <w:rPr>
          <w:rFonts w:eastAsia="TCH Swiss Roman 12pt (ASCII Technical) (FW;Port)" w:cs="TCH Swiss Roman 12pt (ASCII Technical) (FW;Port)" w:ascii="TCH Swiss Roman 12pt (ASCII Technical) (FW;Port)" w:hAnsi="TCH Swiss Roman 12pt (ASCII Technical) (FW;Port)"/>
          <w:color w:val="000000"/>
          <w:sz w:val="24"/>
          <w:szCs w:val="24"/>
        </w:rPr>
        <w:t>This Index covers all sections of th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B45, 4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BO4, 44, 4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BOS44, 45, 4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cademia1, 17, 23, 35, 37, 4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ctivity1, 2, 14, 19, 29, 30, 34, 36, 37, 46-49, 61,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ctor1, 4, 12-27, 44, 45, 47, 46-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ctor Emotion box17-1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ctor Identity box1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ctual behavior25,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dverbs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ffective meaning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lt-I37, 3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lt-M10, 3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lt-P37, 38, 59,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malgamation46, 49, 51,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malgamations45, 4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nything31, 41, 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SCII4, 5, 25, 34, 36, 39, 4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sterisk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t20,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TT5, 42, 57, 58, 64-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ttitude program5, 7, 38, 39, 42, 43, 57, 58, 60-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ttribution18, 20, 21,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verage2, 33, 35-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veraging5, 3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xes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Backspace9,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Behavior1, 4, 6, 12-21, 24-28, 35, 41, 42, 44, 45, 47, 46-48, 50-54,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BLANK.EQS4, 4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Bottom line8, 13, 18, 21, 22, 29, 37, 39, 46, 52, 55, 59, 62,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BT2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ANADA3, 4, 31, 3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ase1, 12, 13, 17, 18, 22, 23, 25, 26, 30, 31, 34, 36, 39, 41, 61,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haracterization Box15, 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lassification16, 40, 41, 60, 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efficients46-49, 51, 53,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lor3, 5, 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mmerce17, 23, 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ncept1, 2, 6, 29, 30, 34-37, 41, 42, 52, 57-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ncepts1, 2, 6, 7, 9, 29, 30, 32-34, 36, 39, 40, 42, 52, 55, 57-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nstant47, 46, 48, 50, 49, 52, 51, 53,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trl F1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trl-Left-Arrow9,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trl-Right-Arrow9,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trl-V10,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UL4-6, 17, 33-36, 39, 42, 4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ulture1, 2, 4-6, 8-14, 16, 24-27, 29, 31, 33, 34, 37-39, 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umulated62,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ursor keys6, 8, 9, 13-16, 18, 21-23, 29, 32-34, 37, 39, 41, 45, 50, 51, 55, 57, 58, 60-62,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ata operations6, 2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ata Source39, 42,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ate25,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efault4-6, 8, 9, 11, 34, 36, 40, 43-45, 50, 58,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eflection13-16, 19-21, 24, 26, 27, 26, 2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elete4, 6, 9, 36, 38, 59, 60,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ependent variables5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ctionaries3, 5-7, 9, 21, 24, 29, 31, 33-36, 38-40, 42, 43, 57, 61, 64-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ctionary Entry60,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ctionary Operations Form33-37, 39, 42, 64-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FFER5, 35, 36, 4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mensions1, 2, 32, 36, 61-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rectory3, 4, 6, 9, 34, 36, 43, 45, 50, 58,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rectory path6, 34, 45, 5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sk file8, 9, 14, 29, 34, 38, 39, 43, 50, 59, 63-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stance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OS3, 4, 6, 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own-Arrow10, 41,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rive5, 6, 9, 34, 45, 58,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dit33, 36, 41, 60,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m20, 26,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motion1, 12-14, 17-19, 18-20, 22, 26, 28, 41, 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nd36, 38, 5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nglish8-10, 16, 24-27, 29-31, 33, 35, 37-39, 43, 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PA profile2, 19, 25, 26, 52-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pson printer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QS4, 6, 44-47, 46, 49-5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quation4, 5, 7, 44-47, 46-52, 51-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quations Menu44-46, 50, 51,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rase9, 11, 40, 42, 49, 60,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rror10, 11, 16, 24, 25, 34, 42, 45, 5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uclidian distance3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valuation1, 14, 19, 29, 30, 34, 36, 37, 46-49, 51-54, 61,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vent1, 12-21, 20-28, 44-47, 46, 48, 49, 51, 52, 51, 5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vent Implementation Form14, 23-2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vent realization2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vents2, 4, 6, 11-14, 16, 18-20, 23-26, 41, 44-46, 50, 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xit7, 8, 13, 18, 19, 21-23, 29, 30, 35-37, 39, 45, 50, 52, 54, 55, 57, 58, 60, 62,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Exit to DOS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15, 7, 8, 13, 24, 29, 33, 37, 39, 46, 50, 52, 54, 55, 5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109, 11, 12, 14, 20, 23-25, 29, 38, 51, 58, 5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28, 29, 37, 39, 46, 52, 55, 5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38, 29, 37, 52, 55, 5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48, 10, 16, 25, 29, 31, 37, 51, 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58, 16, 29-31, 52, 54, 55,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68, 13-19, 21-23, 29, 30, 32, 52,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78, 14, 29, 38, 39, 46, 52, 55, 59,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89, 14, 20, 29, 38, 52, 54-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99, 14, 24, 29, 38, 51, 5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acts Box33, 34, 42,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amily23, 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eature1, 7, 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emale1, 4-6, 10, 23, 27, 26, 28, 33, 35-37, 40, 44-46, 48, 51, 54, 60-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ile name6, 9, 29, 34, 38, 39, 43, 46, 50, 59, 64, 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ile specification box57,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iles3-6, 12, 33, 34, 39, 42, 44-46, 50, 5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ilter16, 17, 22, 23, 26, 31, 35-37, 40, 41, 43, 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iltering17, 37, 4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irst-order4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orm feed9,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Fu19, 20, 26,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Gender1, 12, 14, 31, 35, 4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GERMAN24, 35, 42, 4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Graph7, 57, 62-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Graphic distances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Highlight2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Highlighted15-17, 21-2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Home37, 38, 59,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B20,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dentity1, 4, 6, 11, 12, 14, 15, 20-23, 25-28, 35, 37, 40-42, 45, 46, 49, 50, 54-56,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mpression20, 26-28, 46, 49, 52-54, 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mpressions18, 25, 44-48, 5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ncrement29-31, 52, 54, 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nsert5, 9, 37,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nstitutions1, 1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nstructions8, 29, 37, 39, 52, 55, 57, 5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NTERACT.DEF4, 5, 4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ntimacy17, 23, 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IRELAND3, 4, 3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JAPAN2-4, 31, 3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bel21, 22,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beling Filter Box21-23, 4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nguage8-10, 16, 25-27, 29-31, 33, 35, 37-40, 43, 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serjet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st event12, 16, 2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w17, 23, 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ay16, 17, 23, 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eft-Arrow9, 60,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oad7, 31, 33-35, 42, 45, 46, 49, 58, 64,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Loading file4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aintenance18, 1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ale1, 4-6, 9, 10, 14, 23, 26, 27, 26, 28, 30, 33, 35-37, 36, 40, 41, 44, 45, 50, 56, 60-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aximum size43,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72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Concepts file5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72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Dictionaries4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ean ratings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eaning1, 16, 19, 22, 28, 29, 35,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eanings1, 2, 19, 29, 30, 57, 61, 62,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edicine17, 23, 37, 4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emory3, 7, 33-36, 38, 43, 44, 49, 50,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isspell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odifier1, 4, 6, 11, 15, 18, 20, 21, 25, 35, 42, 45, 46, 49, 50, 54-56,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odify4, 5, 7, 20, 34, 44-4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onochrome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Mood11, 1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eutral1, 2, 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I20, 24, 26,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o event2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o one1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on-linear16, 48, 5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on-verbal1, 1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othing7, 15, 26-2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T20, 26,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umeric field31, 52, 5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Numeric keypad31, 52,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bject1, 4, 12-21, 24-27, 44, 45, 47, 46-48, 50, 52, 5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bject Emotion Box17-1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bject Identity Box1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UTPUT.LOG4, 25-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verwrite9, 35, 36, 39, 43, 50, 59, 60,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ath6, 9, 34, 45, 58,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erson's name9-14, 18, 20, 25,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ointer61,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ossible Events Form10, 12-14, 21, 23-26, 33, 41, 42, 46, 49, 5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ost-event46, 4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otency1, 2, 14, 19, 28-30, 34, 36, 37, 47-49, 54, 61,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e-event46, 48, 5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int5, 6, 9, 33-35, 59, 63,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inter3, 5, 8, 9, 14, 29, 34, 38, 39, 59, 63,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ior event12, 1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oducts46, 4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ofile A_Emotn1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ofile A_Label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ofile A_Trait2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ofile Behavior1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rofile O_Emotn1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T19, 26, 2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Purge37, 42, 60,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andomizes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aters30, 31, 33, 34, 36-38, 40, 60-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atings7, 14, 29, 30, 34-36, 38-40, 42, 43, 57, 58, 60-62, 64,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boot9,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fill33, 38-43, 64-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cord Number36, 60, 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ligion17, 23, 37</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loading Format35, 4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place9, 33, 36, 38, 40, 44, 60,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scaling4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estart1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Right-Arrow9, 10, 60,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alient11, 12, 15, 17, 20, 22, 25, 26, 2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ample5, 27, 33, 34, 36, 40, 52, 59, 61, 6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ample size4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ave4-7, 33, 35, 36, 39, 43-46, 49, 50, 64-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can6, 9, 14, 29, 30, 32, 41, 52, 54-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elf4, 9, 12, 14, 17, 21, 26, 41, 44-48, 51, 52, 5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elf-action17, 4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elf-directed behavior21, 41, 46, 5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etting1, 4, 6, 9-12, 17, 19, 20, 25-28, 35, 42, 44, 47, 46, 47, 52, 53, 6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F2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hift F814, 2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ituation8, 9, 11, 12, 14, 18, 21, 23, 25, 26, 28, 4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ize8, 29, 34, 40, 43,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kip57,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ocial interaction6, 8, 13, 24, 29, 40, 57,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ource17, 39, 42, 43, 65</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ource files39, 4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RC39, 4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T2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tandard deviations39, 42, 49, 60, 61, 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tatistics58, 61,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tatus1, 11, 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timulus60, 62, 61, 6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tructural meaning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ubgroup27, 40, 42, 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ubgroups33, 40, 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Supplemented dictionary65, 6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i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72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As setting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72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f analysis25,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72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Of event1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rait1, 11, 13, 14, 18, 20-23, 27, 4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rait Box21, 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rait Filter Box22</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ransient16, 18-20, 25, 2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ranslation7, 10, 16, 35, 38</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TXT5, 9, 29, 34, 38, 58, 59, 6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USA3, 4, 9, 26, 27, 26, 30, 31, 33, 56</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Verbal1, 16, 6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Viewer12-17, 20-27, 4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Wild-card30</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1440"/>
        <w:jc w:val="both"/>
        <w:rPr>
          <w:rFonts w:ascii="TCH Swiss Roman 08pt (ASCII Technical) (FW;Port)" w:hAnsi="TCH Swiss Roman 08pt (ASCII Technical) (FW;Port)" w:eastAsia="TCH Swiss Roman 08pt (ASCII Technical) (FW;Port)" w:cs="TCH Swiss Roman 08pt (ASCII Technical) (FW;Port)"/>
          <w:color w:val="000000"/>
          <w:sz w:val="16"/>
          <w:szCs w:val="16"/>
        </w:rPr>
      </w:pPr>
      <w:r>
        <w:rPr>
          <w:rFonts w:eastAsia="TCH Swiss Roman 08pt (ASCII Technical) (FW;Port)" w:cs="TCH Swiss Roman 08pt (ASCII Technical) (FW;Port)" w:ascii="TCH Swiss Roman 08pt (ASCII Technical) (FW;Port)" w:hAnsi="TCH Swiss Roman 08pt (ASCII Technical) (FW;Port)"/>
          <w:color w:val="000000"/>
          <w:sz w:val="16"/>
          <w:szCs w:val="16"/>
        </w:rPr>
        <w:t>Word field30, 32, 36-38, 55, 56</w:t>
      </w:r>
    </w:p>
    <w:sectPr>
      <w:headerReference w:type="default" r:id="rId13"/>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TCH Swiss Roman 12pt (ASCII Technical) (FW">
    <w:altName w:val="Port)"/>
    <w:charset w:val="01"/>
    <w:family w:val="auto"/>
    <w:pitch w:val="default"/>
  </w:font>
  <w:font w:name="TCH Swiss Bold Italic 12pt (ASCII Technical) (FW">
    <w:altName w:val="Port)"/>
    <w:charset w:val="01"/>
    <w:family w:val="auto"/>
    <w:pitch w:val="default"/>
  </w:font>
  <w:font w:name="TCH Swiss Roman 08pt (ASCII Technical) (FW">
    <w:altName w:val="Por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CH Swiss Bold Italic 12pt (ASCII Technical) (FW;Port)" w:hAnsi="TCH Swiss Bold Italic 12pt (ASCII Technical) (FW;Port)" w:eastAsia="TCH Swiss Bold Italic 12pt (ASCII Technical) (FW;Port)" w:cs="TCH Swiss Bold Italic 12pt (ASCII Technical) (FW;Port)"/>
        <w:color w:val="000000"/>
        <w:sz w:val="24"/>
        <w:szCs w:val="24"/>
      </w:rPr>
    </w:pP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w:t>
    </w: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Getting Star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CH Swiss Bold Italic 12pt (ASCII Technical) (FW;Port)" w:hAnsi="TCH Swiss Bold Italic 12pt (ASCII Technical) (FW;Port)" w:eastAsia="TCH Swiss Bold Italic 12pt (ASCII Technical) (FW;Port)" w:cs="TCH Swiss Bold Italic 12pt (ASCII Technical) (FW;Port)"/>
        <w:color w:val="000000"/>
        <w:sz w:val="24"/>
        <w:szCs w:val="24"/>
      </w:rPr>
    </w:pP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w:t>
    </w: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Attitude Progr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CH Swiss Bold Italic 12pt (ASCII Technical) (FW;Port)" w:hAnsi="TCH Swiss Bold Italic 12pt (ASCII Technical) (FW;Port)" w:eastAsia="TCH Swiss Bold Italic 12pt (ASCII Technical) (FW;Port)" w:cs="TCH Swiss Bold Italic 12pt (ASCII Technical) (FW;Port)"/>
        <w:color w:val="000000"/>
        <w:sz w:val="24"/>
        <w:szCs w:val="24"/>
      </w:rPr>
    </w:pP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w:t>
    </w: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Social Intera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CH Swiss Bold Italic 12pt (ASCII Technical) (FW;Port)" w:hAnsi="TCH Swiss Bold Italic 12pt (ASCII Technical) (FW;Port)" w:eastAsia="TCH Swiss Bold Italic 12pt (ASCII Technical) (FW;Port)" w:cs="TCH Swiss Bold Italic 12pt (ASCII Technical) (FW;Port)"/>
        <w:color w:val="000000"/>
        <w:sz w:val="24"/>
        <w:szCs w:val="24"/>
      </w:rPr>
    </w:pP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w:t>
    </w: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Sc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CH Swiss Bold Italic 12pt (ASCII Technical) (FW;Port)" w:hAnsi="TCH Swiss Bold Italic 12pt (ASCII Technical) (FW;Port)" w:eastAsia="TCH Swiss Bold Italic 12pt (ASCII Technical) (FW;Port)" w:cs="TCH Swiss Bold Italic 12pt (ASCII Technical) (FW;Port)"/>
        <w:color w:val="000000"/>
        <w:sz w:val="24"/>
        <w:szCs w:val="24"/>
      </w:rPr>
    </w:pP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w:t>
    </w: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Dictionar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CH Swiss Bold Italic 12pt (ASCII Technical) (FW;Port)" w:hAnsi="TCH Swiss Bold Italic 12pt (ASCII Technical) (FW;Port)" w:eastAsia="TCH Swiss Bold Italic 12pt (ASCII Technical) (FW;Port)" w:cs="TCH Swiss Bold Italic 12pt (ASCII Technical) (FW;Port)"/>
        <w:color w:val="000000"/>
        <w:sz w:val="24"/>
        <w:szCs w:val="24"/>
      </w:rPr>
    </w:pP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w:t>
    </w:r>
    <w:r>
      <w:rPr>
        <w:rFonts w:eastAsia="TCH Swiss Bold Italic 12pt (ASCII Technical) (FW;Port)" w:cs="TCH Swiss Bold Italic 12pt (ASCII Technical) (FW;Port)" w:ascii="TCH Swiss Bold Italic 12pt (ASCII Technical) (FW;Port)" w:hAnsi="TCH Swiss Bold Italic 12pt (ASCII Technical) (FW;Port)"/>
        <w:color w:val="000000"/>
        <w:sz w:val="24"/>
        <w:szCs w:val="24"/>
      </w:rPr>
      <w:t>Equa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